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"La Vita Scolastica" 2018-2019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Programmazione di Religione Cattolica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Competenze chiave europee </w:t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competenza alfabetica funzionale • competenza multilinguistica • competenza matematica e competenza in scienze, tecnologie e ingegneria • competenza digitale • competenza personale, sociale e capacità di imparare a imparare • competenza in materia di cittadinanza • competenza imprenditoriale • competenza in materia di consapevolezza ed espressione culturali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Verso i traguardi di competenz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’alunno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iflette su Dio Creatore e Padre, sui dati fondamentali della vita di Gesù e sa collegare i contenuti principali del suo insegnamento alle tradizioni dell’ambiente in cui viv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iconosce il significato cristiano del Natale e della Pasqua, traendone motivo per interrogarsi sul valore di tali festività nell’esperienza familiare, personale e social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iconosce che la Bibbia è il libro sacro per cristiani ed ebrei e documento fondamentale della nostra cultura, sapendola distinguere da altre tipologie di testi, tra cui quelli di altre religioni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dentifica le caratteristiche essenziali di un brano biblico; sa farsi accompagnare nell’analisi delle pagine a lui più accessibili, per collegarle alla propria esperienza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i confronta con l’esperienza religiosa e distingue la specificità della proposta di salvezza del cristianesimo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/>
            </w:pPr>
            <w:r>
              <w:rPr>
                <w:rFonts w:cs="Arial" w:ascii="Arial" w:hAnsi="Arial"/>
                <w:spacing w:val="-6"/>
                <w:sz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dentifica nella Chiesa la comunità di coloro che credono in Gesù Cristo e si impegnano per mettere in pratica il suo insegnamento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glie il significato dei Sacramenti e si interroga sul valore che essi hanno nella vita dei cristiani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Percorsi didattici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537"/>
        <w:gridCol w:w="6275"/>
      </w:tblGrid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ATA DI USCITA, TITOLO E AUTORE DEL PERCORSO</w:t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OBIETTIVI DI APPRENDIMENTO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ATTIVITÀ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settembre 201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Insieme si pu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</w:rPr>
              <w:t>Daniela Mussan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onoscere che la morale cristiana si fonda sul comandamento dell’amore di Dio e del prossimo come insegnato da Ges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onoscere l’impegno della comunità cristiana nel porre alla base della convivenza umana la giustizia e la carità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ndersi conto che la comunità cristiana esprime la propria fede e il proprio servizio all’uom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oscere le origini e lo sviluppo di altre grandi religioni individuando gli aspetti più importanti del dialogo interreligio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piccol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Gioco a coppie per ritrovare la sintonia con i compagn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ndivisione delle aspettative per l’anno scolastico appena iniziat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ttività collettiva per conoscere meglio chi abbiamo appena ritrovato e a partire con la giusta ca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Preparazione di una</w:t>
            </w: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bandiera tibetana che sia di buon auspicio per la classe.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ottobre 2018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onti o mur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noscere che la morale cristiana si fonda sul comandamento dell’amore di Dio e del prossimo come insegnato da Gesù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Leggere direttamente pagine bibliche ed evangeliche, individuandone il messaggio principale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Individuare i tratti essenziali della Chiesa e della sua missione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nella vita e negli insegnamenti di Gesù proposte di scelte responsabili, in vista di un personale progetto di vit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struire un ponte con i corpi per arrivare nel regno del “Qua Sto Bene”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“</w:t>
            </w:r>
            <w:r>
              <w:rPr>
                <w:rFonts w:cs="Arial" w:ascii="Arial" w:hAnsi="Arial"/>
                <w:color w:val="000000"/>
                <w:lang w:bidi="en-US"/>
              </w:rPr>
              <w:t>E Dio pose un arco nel cielo”: conoscere i ponti nella Bibbi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flessione sulle “parole ponte” e sul loro us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mprendere con l’aiuto di una canzone e di un video che non si deve temere chi arriva da lontan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noscere muri che creano barriere invalicabili: la Palestina, terra divisa a me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novembre 2018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Che mondo meraviglioso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che per la religione cristiana Dio è Creatore e Padre e che fin dalle origini ha voluto stabilire un’alleanza con l’uom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leggere e saper riferire circa alcune pagine bibliche fondamen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direttamente pagine bibliche ed evangeliche, riconoscendone il genere letterario e individuandone il messaggio princip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Conoscere le origini e lo sviluppo di altre grandi religioni individuando gli aspetti più importanti del dialogo interreligioso.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sservazione degli albe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Creazione di un animale fantastico scegliendo ingredienti special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ssumere responsabilità nei confronti della natura, imparare a seminar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Lettura e comprensione della parabola dei talent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nfronto della creazione secondo la Bibbia e il Corano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dicembre 2018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Una nascita spe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i segni cristiani in particolare del Natale nell’ambiente, nelle celebrazioni e nella pietà tradizione popo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mprendere il senso religioso del Natale a partire dalle narrazioni evangelich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noscere Gesù di Nazareth, Emmanuele e Mes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Individuare significative espressioni d’arte cristiana per rilevare come la fede sia stata interpretata e comunicata dagli artisti nel corso dei seco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Preparare la stella cometa che accompagna i Magi da Ges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passare con un cruciverba i momenti salienti della nascita di Ges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Preparare un addobbo di Natale da appendere al nostro alber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Gioco a squadre per ricostruire l’episodio della nascita di Gesù, a partire dal racconto che ne ha fatto l’evangelista Luc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sservare la nascita di Gesù nella storia dell’arte: personaggi, ruoli ed emozion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5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gennaio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Vuoi essere mio amic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che la morale cristiana si fonda sul comandamento dell’amore di Dio e del prossimo come insegnato da Gesù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noscere l’impegno della comunità cristiana nel porre alla base della convivenza umana la giustizia e la carità.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endersi conto che la comunità ecclesiale esprime, attraverso vocazioni e ministeri differenti, la propria fede e il proprio servizio all’uom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struire le tappe fondamentali della vita di Gesù a partire dai Vangeli. 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ttività per rispondere alla domanda: “Cosa vuol dire essere amici?”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Creazione di una filastrocca per esprimere la gioia di ritrovare i compagn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sa succede a scuola quando arriva un nuovo compagno? Lettura dal libro “Io sono tu sei”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ettura del Vangelo per capire chi erano gli amici di Ges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flessione su uno dei valori base dell’amicizia: la sincer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6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febbraio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Dio, Padre dell’uo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noscere Gesù di Nazareth, Emmanuele e Mes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Ascoltare, leggere e saper riferire circa alcune pagine bibliche fondamenta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Sapere che per la religione cristiana Gesù è il Signore, che rivela all’uomo il volto del Padre e annuncia il Regno di Dio con parole e az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ndividuare gli aspetti più importanti del dialogo interreligios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Ricerca sugli oggetti della preghiera di Ges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accia al tesoro per scoprire in quale modo Gesù chiamava suo padr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ettura della Bibbia per comprendere perché dobbiamo rispettare i geni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Gesù ci ha insegnato una preghiera per parlare con Dio: giochiamo insieme per conoscerla megli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ttività per comprendere che in ogni religione si parla con Dio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7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marzo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Arriva la Pasqua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noscere i segni cristiani della Pasqua, nell’ambiente, nelle celebrazioni e nella tradizione popolare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Conoscere le origini e lo sviluppo del cristianesimo individuando gli aspetti più importanti del dialogo interreligioso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Conoscere Gesù di Nazareth, Emmanuele e Messia, crocifisso e risorto e come tale testimoniato dai cristia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Decodificare i principali significati dell’iconografia cristiana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reazione di un fiore, simbolo di rinascita, con materiale di recuper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ettura del racconto di una rondine che parla del suo lungo viaggio per tornare a cas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grand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noscere i riti nella Pasqua ebraica: la preparazione, l’haggadah e i cibi ritu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Conoscere la Settimana Santa e la sua scansione rituale: per ogni giorno un ricordo particolare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sservare le opere dell’arte ortodossa e le icone pasquali: colori, immagini e significat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8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aprile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Diritti e doveri per tu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noscere che la morale cristiana si fonda sul comandamento dell’amore di Dio e del prossimo come insegnato da Gesù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Leggere direttamente pagine bibliche ed evangeliche individuandone il messaggio principale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Riconoscere nella vita e negli insegnamenti di Gesù proposte di scelte responsabili, in vista di un personale progetto di vita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endersi conto che la comunità ecclesiale esprime la propria fede e il proprio servizio all’uom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accia al tesoro ci aiuterà a scoprire quali sono i nostri dirit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Preparazione di un memory dei diritti e dei dove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cerca sulle regole nella Bibbia: le origini delle differenti prescrizioni alimenta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ettura del Vangelo per individuare diritti e doveri su cui Gesù pone l’atte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ettura di diritti e doveri secondo il pensiero di don Milan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9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maggio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Uomini e liber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l’impegno della comunità cristiana nel porre alla base della convivenza umana la giustizia e la car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direttamente pagine bibliche ed evangeliche, riconoscendone il genere letterario e individuandone il messaggio princip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endersi conto che la comunità ecclesiale esprime la propria fede e il proprio servizio all’uom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noscere le origini e lo sviluppo del cristianesim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flettere sul significato di libert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Gioco per scoprire cosa dice il Vangelo a proposito delle relazioni tra person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cerca su come vivevano le popolazioni nomadi di un temp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iflessione sul concetto di accoglienza e integr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onoscere i cristiani dei primi secoli e la libertà di espressione religios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FrutigerLTStd-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La Vita Scolastica 2018-2019 – Giunti Scuola Srl – Firenze 2018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08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" w:hAnsi="FrutigerLTStd-Roman" w:cs="FrutigerLTStd-Roman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0:00Z</dcterms:created>
  <dc:creator>elisa cirri</dc:creator>
  <dc:description/>
  <cp:keywords/>
  <dc:language>en-US</dc:language>
  <cp:lastModifiedBy>Impaginazione</cp:lastModifiedBy>
  <cp:lastPrinted>2011-01-26T11:45:00Z</cp:lastPrinted>
  <dcterms:modified xsi:type="dcterms:W3CDTF">2018-07-12T08:02:00Z</dcterms:modified>
  <cp:revision>46</cp:revision>
  <dc:subject/>
  <dc:title>PROGETTAZIONE ANNUALE</dc:title>
</cp:coreProperties>
</file>