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"La Vita Scolastica" 2018-2019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6600"/>
          <w:szCs w:val="20"/>
        </w:rPr>
      </w:pPr>
      <w:r>
        <w:rPr>
          <w:rFonts w:cs="Arial" w:ascii="Arial" w:hAnsi="Arial"/>
          <w:b/>
          <w:color w:val="FF6600"/>
          <w:sz w:val="32"/>
          <w:szCs w:val="32"/>
        </w:rPr>
        <w:t>Progettazione di Ingles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0"/>
        </w:rPr>
      </w:pPr>
      <w:r>
        <w:rPr>
          <w:rFonts w:cs="Arial" w:ascii="Arial" w:hAnsi="Arial"/>
          <w:b/>
          <w:caps/>
          <w:color w:val="000000"/>
          <w:szCs w:val="20"/>
        </w:rPr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  <w:t xml:space="preserve">Competenze chiave europee </w:t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suppressAutoHyphens w:val="false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FF004D"/>
          <w:szCs w:val="22"/>
          <w:lang w:eastAsia="it-IT"/>
        </w:rPr>
        <w:t>•</w:t>
      </w:r>
      <w:r>
        <w:rPr>
          <w:rFonts w:eastAsia="Arial" w:cs="Arial" w:ascii="Arial" w:hAnsi="Arial"/>
          <w:color w:val="FF004D"/>
          <w:szCs w:val="22"/>
          <w:lang w:eastAsia="it-IT"/>
        </w:rPr>
        <w:t xml:space="preserve">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alfabetica funzionale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multilinguistica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matematica e competenza in scienze, tecnologie e ingegneria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digitale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personale, sociale e capacità di imparare a imparare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in materia di cittadinanza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 xml:space="preserve">competenza imprenditoriale </w:t>
      </w:r>
      <w:r>
        <w:rPr>
          <w:rFonts w:cs="Arial" w:ascii="Arial" w:hAnsi="Arial"/>
          <w:color w:val="FF004D"/>
          <w:szCs w:val="22"/>
          <w:lang w:eastAsia="it-IT"/>
        </w:rPr>
        <w:t xml:space="preserve">• </w:t>
      </w:r>
      <w:r>
        <w:rPr>
          <w:rFonts w:cs="Arial" w:ascii="Arial" w:hAnsi="Arial"/>
          <w:color w:val="000000"/>
          <w:szCs w:val="22"/>
          <w:lang w:eastAsia="it-IT"/>
        </w:rPr>
        <w:t>competenza in materia di consapevolezza ed espressione culturali</w:t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  <w:sz w:val="32"/>
          <w:szCs w:val="32"/>
        </w:rPr>
        <w:t>Verso i traguardi di competen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L’alunno:</w:t>
      </w:r>
    </w:p>
    <w:p>
      <w:pPr>
        <w:pStyle w:val="Normale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1"/>
        <w:rPr>
          <w:rFonts w:ascii="Arial" w:hAnsi="Arial" w:cs="Arial"/>
          <w:b/>
          <w:b/>
          <w:bCs/>
          <w:color w:val="FF6600"/>
          <w:sz w:val="28"/>
          <w:szCs w:val="32"/>
        </w:rPr>
      </w:pPr>
      <w:r>
        <w:rPr>
          <w:rFonts w:cs="Arial" w:ascii="Arial" w:hAnsi="Arial"/>
          <w:b/>
          <w:bCs/>
          <w:color w:val="FF6600"/>
          <w:sz w:val="28"/>
          <w:szCs w:val="32"/>
        </w:rPr>
        <w:t>Classe prim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24"/>
      </w:tblGrid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o (comprens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e risponde con azioni a semplici istruzioni</w:t>
            </w:r>
          </w:p>
          <w:p>
            <w:pPr>
              <w:pStyle w:val="Normal"/>
              <w:ind w:left="360" w:hanging="326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formule di saluto e semplici domande relative a se stesso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il significato globale di semplici stori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 (produzione e interaz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za formule di saluto; sa presentarsi e chiedere il nome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za la lingua per semplici giochi</w:t>
            </w:r>
          </w:p>
          <w:p>
            <w:pPr>
              <w:pStyle w:val="Normal"/>
              <w:ind w:left="360" w:hanging="3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 e nomina gli elementi del lessico trattato durante l’anno</w:t>
            </w:r>
          </w:p>
          <w:p>
            <w:pPr>
              <w:pStyle w:val="Normal"/>
              <w:ind w:left="360" w:hanging="326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 a canti corali e alla recitazione delle filastrocch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 (comprens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ind w:left="360" w:hanging="326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 alcune parole scritte e le associa alle relative immagin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 (produz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ind w:left="360" w:hanging="326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 semplici messaggi augurali</w:t>
            </w:r>
          </w:p>
        </w:tc>
      </w:tr>
    </w:tbl>
    <w:p>
      <w:pPr>
        <w:pStyle w:val="Normal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er"/>
        <w:tabs>
          <w:tab w:val="left" w:pos="232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bCs/>
          <w:color w:val="FF6600"/>
          <w:sz w:val="28"/>
          <w:szCs w:val="32"/>
        </w:rPr>
      </w:pPr>
      <w:r>
        <w:rPr>
          <w:rFonts w:cs="Arial" w:ascii="Arial" w:hAnsi="Arial"/>
          <w:b/>
          <w:bCs/>
          <w:color w:val="FF6600"/>
          <w:sz w:val="28"/>
          <w:szCs w:val="32"/>
        </w:rPr>
        <w:t>Classe second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24"/>
      </w:tblGrid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o (comprens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istruzioni e consegne legate a routine scolastiche</w:t>
            </w:r>
          </w:p>
          <w:p>
            <w:pPr>
              <w:pStyle w:val="Normal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espressioni per salutare, ringraziare e fare gli auguri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 il significato globale di semplici stori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 (produzione e interaz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a espressioni per salutare, ringraziare e fare gli auguri</w:t>
            </w:r>
          </w:p>
          <w:p>
            <w:pPr>
              <w:pStyle w:val="Normal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 a canti corali e alla recitazione di filastrocche</w:t>
            </w:r>
          </w:p>
          <w:p>
            <w:pPr>
              <w:pStyle w:val="Normal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 e utilizza semplici frasi per parlare di sé e di ambienti noti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sce nel gioco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 (comprens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 e comprende le consegne</w:t>
            </w:r>
          </w:p>
          <w:p>
            <w:pPr>
              <w:pStyle w:val="Normal"/>
              <w:ind w:left="459" w:hanging="425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 e comprende il lessico e le espressioni usate nelle attività oral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 (produz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produce per iscritto parole e semplici strutture</w:t>
            </w:r>
          </w:p>
          <w:p>
            <w:pPr>
              <w:pStyle w:val="Normale1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lasse terz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24"/>
      </w:tblGrid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o (comprensione orale)</w:t>
            </w:r>
          </w:p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comprende istruzioni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comprende storie e brevi testi accompagnati da immagini e ne comprende le informazioni principali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comprende vocaboli, espressioni e frasi di uso quotidiano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 canzoni e filastrocche, ne comprende il senso globale e le ripete oral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 (produzione e interaz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produce semplici messaggi orali relativi alla sfera personale e all’ambiente conosciuto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a gli elementi del lessico e alcune strutture in scambi di informazioni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sce nel gioco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 (comprens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 e comprende le consegne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 e comprende il lessico e le espressioni usate nelle attività orali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legge brevi frasi supportate da immagin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 (produz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produce semplici messaggi orali relativi alla sfera personale e all’ambiente conosciuto seguendo un modello fornito</w:t>
            </w:r>
          </w:p>
          <w:p>
            <w:pPr>
              <w:pStyle w:val="Normale1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Classe quart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24"/>
      </w:tblGrid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o (comprens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scolta e comprende istruzioni, espressioni quotidiane e di routin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 e comprende storie, brevi dialogh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 e comprende testi su argomenti familiar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 storie e ne comprende il sens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 canzoni e filastrocche, ne comprende il senso e le ripete oralment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 (produzione e interaz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a gli elementi del lessico e alcune strutture in scambi di informazio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sce nel gioco nelle attività in cl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crive persone, luoghi e oggetti familiar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 (comprens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 e comprende le consegne</w:t>
            </w:r>
          </w:p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 e comprende il lessico e le espressioni usate nelle attività oral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legge brevi frasi supportate da immag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rende testi su aspetti culturali dei paesi anglofon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 (produz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duce semplici testi e messaggi su un modello fornito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lessione sulla lingua e sull’apprendimento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flette sulla lingua e coglie rapporti tra forme linguistiche e usi della lingua stranie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Classe quinta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24"/>
      </w:tblGrid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colto (comprens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comprende istruzioni, espressioni quotidiane e di routine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comprende storie, brevi dialoghi e test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ascolta e riproduce oralmente canzoni e filastrocch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lato (produzione e interazione orale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riconosce e utilizza gli elementi del lessico trattato in scambi di informazioni</w:t>
            </w:r>
          </w:p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interagisce nel gioco nelle attività di class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•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</w:rPr>
              <w:t>descrive alcuni</w:t>
            </w:r>
            <w:r>
              <w:rPr>
                <w:rFonts w:eastAsia="Times New Roman" w:cs="Arial" w:ascii="Arial" w:hAnsi="Arial"/>
                <w:color w:val="000000"/>
              </w:rPr>
              <w:t xml:space="preserve"> aspetti culturali dei Paesi anglofon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ura (comprens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legge e comprende semplici testi supportati da immag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rende testi su aspetti culturali dei paesi anglofoni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ittura (produzione scritta)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duce semplici testi e messaggi su un modello forni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eastAsia="Times New Roman" w:cs="Arial" w:ascii="Arial" w:hAnsi="Arial"/>
                <w:color w:val="000000"/>
              </w:rPr>
              <w:t>produce semplici messaggi orali e scritti relativi alla sfera personale e all’ambiente</w:t>
            </w:r>
          </w:p>
        </w:tc>
      </w:tr>
      <w:tr>
        <w:trPr/>
        <w:tc>
          <w:tcPr>
            <w:tcW w:w="294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e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lessione sulla lingua e sull’apprendimento</w:t>
            </w:r>
          </w:p>
        </w:tc>
        <w:tc>
          <w:tcPr>
            <w:tcW w:w="1162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flette sulla lingua e coglie rapporti tra forme linguistiche e usi della lingua stranie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20"/>
        </w:rPr>
      </w:pPr>
      <w:r>
        <w:rPr>
          <w:rFonts w:cs="Arial" w:ascii="Arial" w:hAnsi="Arial"/>
          <w:b/>
          <w:color w:val="FF6600"/>
          <w:sz w:val="32"/>
          <w:szCs w:val="20"/>
        </w:rPr>
        <w:t>Percorsi didattici</w:t>
      </w:r>
    </w:p>
    <w:p>
      <w:pPr>
        <w:pStyle w:val="Normal"/>
        <w:rPr>
          <w:rFonts w:ascii="Arial" w:hAnsi="Arial" w:cs="Arial"/>
          <w:b/>
          <w:b/>
          <w:color w:val="FF6600"/>
          <w:sz w:val="32"/>
          <w:szCs w:val="20"/>
        </w:rPr>
      </w:pPr>
      <w:r>
        <w:rPr>
          <w:rFonts w:cs="Arial" w:ascii="Arial" w:hAnsi="Arial"/>
          <w:b/>
          <w:color w:val="FF6600"/>
          <w:sz w:val="32"/>
          <w:szCs w:val="20"/>
        </w:rPr>
      </w:r>
    </w:p>
    <w:tbl>
      <w:tblPr>
        <w:tblW w:w="151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366"/>
        <w:gridCol w:w="5431"/>
        <w:gridCol w:w="4332"/>
        <w:gridCol w:w="1"/>
      </w:tblGrid>
      <w:tr>
        <w:trPr>
          <w:trHeight w:val="578" w:hRule="atLeast"/>
        </w:trPr>
        <w:tc>
          <w:tcPr>
            <w:tcW w:w="29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ATA DI USCITA, TITOLO E AUTORE DEL PERCORSO</w:t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  <w:szCs w:val="20"/>
              </w:rPr>
              <w:t>CLASSI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jc w:val="center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szCs w:val="20"/>
                <w:lang w:eastAsia="it-IT"/>
              </w:rPr>
              <w:t>OBIETTIVI DI APPRENDIMENTO</w:t>
            </w:r>
          </w:p>
        </w:tc>
        <w:tc>
          <w:tcPr>
            <w:tcW w:w="433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eastAsia="Calibri" w:cs="Arial" w:ascii="Arial" w:hAnsi="Arial"/>
                <w:b/>
                <w:color w:val="000000"/>
                <w:szCs w:val="20"/>
                <w:lang w:eastAsia="it-IT"/>
              </w:rPr>
              <w:t>ATTIVITÀ</w:t>
            </w:r>
          </w:p>
        </w:tc>
      </w:tr>
      <w:tr>
        <w:trPr>
          <w:trHeight w:val="2495" w:hRule="atLeast"/>
        </w:trPr>
        <w:tc>
          <w:tcPr>
            <w:tcW w:w="29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ttembre 201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 mare di gioch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icominciamo giocan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semplici consegne per partecipare a un gioco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 vocaboli dei colori e dei numeri fino a 10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e nominare alcuni animali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i compagni per presentarsi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433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Flag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9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Duck-duck-goose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Musical greeeting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4140" w:hRule="atLeast"/>
        </w:trPr>
        <w:tc>
          <w:tcPr>
            <w:tcW w:w="2995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colto, parlo, gioco!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bidi="en-US"/>
              </w:rPr>
            </w:pPr>
            <w:r>
              <w:rPr>
                <w:rFonts w:cs="Arial" w:ascii="Arial" w:hAnsi="Arial"/>
                <w:color w:val="000000"/>
                <w:lang w:val="en-GB" w:bidi="en-US"/>
              </w:rPr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rPr>
                <w:rFonts w:ascii="Arial" w:hAnsi="Arial" w:eastAsia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istruzioni e le consegne per partecipare a un gioco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Nominare i colori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•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espressioni sul cibo e sulle preferenze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nteragire per chiedere e nominare cibo e preferenze.</w:t>
            </w:r>
          </w:p>
          <w:p>
            <w:pPr>
              <w:pStyle w:val="Normal"/>
              <w:widowControl w:val="false"/>
              <w:spacing w:lineRule="atLeast" w:line="100"/>
              <w:ind w:left="33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e comprendere vocaboli sul cibo, la famiglia, gli oggetti scolastic</w:t>
            </w:r>
            <w:r>
              <w:rPr>
                <w:rFonts w:cs="Arial" w:ascii="Arial" w:hAnsi="Arial"/>
                <w:bCs/>
                <w:color w:val="000000"/>
                <w:lang w:bidi="en-US"/>
              </w:rPr>
              <w:t>i, gli animali.</w:t>
            </w:r>
          </w:p>
          <w:p>
            <w:pPr>
              <w:pStyle w:val="Normal"/>
              <w:spacing w:lineRule="atLeast" w:line="100"/>
              <w:ind w:left="33" w:hanging="0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US" w:bidi="en-US"/>
              </w:rPr>
            </w:r>
          </w:p>
        </w:tc>
        <w:tc>
          <w:tcPr>
            <w:tcW w:w="433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lang w:val="en-GB" w:bidi="en-US"/>
              </w:rPr>
              <w:t>Green light, yellow light, red light</w:t>
            </w:r>
          </w:p>
          <w:p>
            <w:pPr>
              <w:pStyle w:val="Normal"/>
              <w:rPr>
                <w:rFonts w:ascii="Arial" w:hAnsi="Arial" w:cs="Arial"/>
                <w:iCs/>
                <w:spacing w:val="-3"/>
                <w:lang w:val="en-GB"/>
              </w:rPr>
            </w:pPr>
            <w:r>
              <w:rPr>
                <w:rFonts w:cs="Arial" w:ascii="Arial" w:hAnsi="Arial"/>
                <w:iCs/>
                <w:spacing w:val="-3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3"/>
              </w:rPr>
              <w:t>I like food</w:t>
            </w:r>
            <w:r>
              <w:rPr>
                <w:rFonts w:cs="Arial" w:ascii="Arial" w:hAnsi="Arial"/>
                <w:spacing w:val="-3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</w:rPr>
              <w:t>Memory games</w:t>
            </w:r>
          </w:p>
        </w:tc>
      </w:tr>
      <w:tr>
        <w:trPr>
          <w:trHeight w:val="2208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Scappa che ti acchiappo!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ind w:left="33" w:hanging="0"/>
              <w:rPr>
                <w:rFonts w:ascii="Arial" w:hAnsi="Arial" w:eastAsia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istruzioni ed interagire nel gioco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• 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>Saper chiedere e dire l’ora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dentificare e nominare le lettere dell’alfabeto.</w:t>
            </w:r>
          </w:p>
          <w:p>
            <w:pPr>
              <w:pStyle w:val="Normal"/>
              <w:widowControl w:val="false"/>
              <w:spacing w:lineRule="atLeast" w:line="100"/>
              <w:ind w:left="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leggere e comprendere una canzone sulla descrizione di una persona.</w:t>
            </w:r>
          </w:p>
        </w:tc>
        <w:tc>
          <w:tcPr>
            <w:tcW w:w="433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>What's the time?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  <w:t>I spy…</w:t>
            </w:r>
          </w:p>
          <w:p>
            <w:pPr>
              <w:pStyle w:val="Normal"/>
              <w:rPr>
                <w:rFonts w:ascii="Arial" w:hAnsi="Arial" w:cs="Arial"/>
                <w:iCs/>
                <w:spacing w:val="-3"/>
              </w:rPr>
            </w:pPr>
            <w:r>
              <w:rPr>
                <w:rFonts w:cs="Arial" w:ascii="Arial" w:hAnsi="Arial"/>
                <w:iCs/>
                <w:spacing w:val="-3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My name is John Johnson</w:t>
            </w:r>
          </w:p>
        </w:tc>
      </w:tr>
      <w:tr>
        <w:trPr>
          <w:trHeight w:val="3036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e divertimento!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Ascoltare e comprendere istruzioni 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>ed interagire nel gioco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mprendere e utilizzare l'alfabeto e lo spelling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consegne per localizzare persone e oggetti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Scrivere e chiedere informazioni personali.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433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d letter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The h</w:t>
            </w:r>
            <w:r>
              <w:rPr>
                <w:rFonts w:cs="Arial" w:ascii="Arial" w:hAnsi="Arial"/>
                <w:iCs/>
                <w:spacing w:val="-3"/>
              </w:rPr>
              <w:t>ang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he Secret 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2995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ttobre 201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cuola: luogo di incontri e ral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i e Hallowe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 e comprendere consegne e semplici comandi.</w:t>
            </w:r>
          </w:p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 e comprendere saluti e presentazioni.</w:t>
            </w:r>
          </w:p>
          <w:p>
            <w:pPr>
              <w:pStyle w:val="Contenutotabella"/>
              <w:widowControl w:val="false"/>
              <w:ind w:left="8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ripetere il lessico di Halloween.</w:t>
            </w:r>
          </w:p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lang w:val="en-US" w:eastAsia="en-US" w:bidi="en-US"/>
              </w:rPr>
              <w:t>Interagire con l'insegnante e i compagni per salutare e presentarsi.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lang w:val="en-US" w:eastAsia="en-US" w:bidi="en-US"/>
              </w:rPr>
              <w:t>Partecipare attivamente a giochi e recitazioni di filastrocche</w:t>
            </w:r>
          </w:p>
          <w:p>
            <w:pPr>
              <w:pStyle w:val="Normal"/>
              <w:ind w:left="8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  <w:tc>
          <w:tcPr>
            <w:tcW w:w="433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iochi per presentarsi e familiarizzare con semplici comandi</w:t>
            </w:r>
          </w:p>
          <w:p>
            <w:pPr>
              <w:pStyle w:val="Normal"/>
              <w:ind w:left="-249" w:firstLine="2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lici chants per salutare e presentarsi</w:t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one dei personaggi di Halloween attaverso l'uso di flashc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o e drammatizzazione di una semplice storia di Halloween</w:t>
            </w:r>
          </w:p>
        </w:tc>
      </w:tr>
      <w:tr>
        <w:trPr>
          <w:trHeight w:val="3588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emozioni in no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 e comprendere vocaboli relativi agli stati d'animo e al viso.</w:t>
            </w:r>
          </w:p>
          <w:p>
            <w:pPr>
              <w:pStyle w:val="Contenutotabella"/>
              <w:widowControl w:val="false"/>
              <w:ind w:left="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Nominare e descrivere in modo semplice il viso.</w:t>
            </w:r>
          </w:p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</w:rPr>
              <w:t>• </w:t>
            </w:r>
            <w:r>
              <w:rPr>
                <w:rFonts w:cs="Arial" w:ascii="Arial" w:hAnsi="Arial"/>
              </w:rPr>
              <w:t>Partecipare attivamente a giochi e recitazioni di canti e filastrocche</w:t>
            </w:r>
          </w:p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con l'insegnante e i compagni per salutare e chiedere come si sta.</w:t>
            </w:r>
          </w:p>
          <w:p>
            <w:pPr>
              <w:pStyle w:val="Contenutotabella"/>
              <w:widowControl w:val="false"/>
              <w:ind w:left="8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vocaboli e istruzioni per svolgere un gioco.</w:t>
            </w:r>
          </w:p>
          <w:p>
            <w:pPr>
              <w:pStyle w:val="Contenutotabella"/>
              <w:widowControl w:val="false"/>
              <w:ind w:left="8" w:hanging="0"/>
              <w:rPr>
                <w:rFonts w:ascii="Arial" w:hAnsi="Arial" w:cs="Arial"/>
                <w:b/>
                <w:b/>
                <w:bCs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re parole e brevi messaggi augur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lang w:val="en-US" w:eastAsia="en-US" w:bidi="en-US"/>
              </w:rPr>
            </w:r>
          </w:p>
        </w:tc>
        <w:tc>
          <w:tcPr>
            <w:tcW w:w="433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di un chant insieme agli alunni sui saluti e le routine del matt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tilizzo di un video e di una canzone per parlare degli stati d'ani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a coppie per disegnare e parlare del vi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 di scary faces e costruzione di un segnalibro mostruoso</w:t>
            </w:r>
          </w:p>
        </w:tc>
      </w:tr>
      <w:tr>
        <w:trPr>
          <w:trHeight w:val="3036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nostre preferen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Ascoltare e comprendere informazioni personali e descrizioni dell'abbigliamento.</w:t>
            </w:r>
          </w:p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</w:t>
            </w:r>
          </w:p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chiedere e dare informazioni personali, per descrivere l'abbigliamento.</w:t>
            </w:r>
          </w:p>
          <w:p>
            <w:pPr>
              <w:pStyle w:val="Normal"/>
              <w:widowControl w:val="false"/>
              <w:ind w:left="8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ggere e comprendere vocaboli e semplici frasi. </w:t>
            </w:r>
          </w:p>
          <w:p>
            <w:pPr>
              <w:pStyle w:val="Normal"/>
              <w:widowControl w:val="false"/>
              <w:snapToGrid w:val="false"/>
              <w:ind w:left="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 xml:space="preserve">Scrivere parole, brevi frasi su dati personali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colto di un dialogo e gioco per esercitarsi a domandare e fornire informazioni person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ttura e completamento di un testo sui capi d'abbigliam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i sull'abbigliamento preferito dai bambini</w:t>
            </w:r>
          </w:p>
        </w:tc>
      </w:tr>
      <w:tr>
        <w:trPr>
          <w:trHeight w:val="3312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oviamoci a suon di music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ind w:left="8" w:hanging="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vocaboli e descrizioni fisiche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ind w:left="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>Comprendere e utilizzare il linguaggio di classe per fare richieste</w:t>
            </w:r>
          </w:p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 e canti.</w:t>
            </w:r>
          </w:p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scoprire abilità personali.</w:t>
            </w:r>
          </w:p>
          <w:p>
            <w:pPr>
              <w:pStyle w:val="Normal"/>
              <w:widowControl w:val="false"/>
              <w:ind w:left="8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ggere e comprendere vocaboli e semplici testi. </w:t>
            </w:r>
          </w:p>
          <w:p>
            <w:pPr>
              <w:pStyle w:val="Normal"/>
              <w:widowControl w:val="false"/>
              <w:ind w:left="8" w:hanging="0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parole, brevi frasi su abilità person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US" w:bidi="en-US"/>
              </w:rPr>
            </w:r>
          </w:p>
        </w:tc>
        <w:tc>
          <w:tcPr>
            <w:tcW w:w="433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 e giochi per rafforzare il lessico del corpo um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per scoprire alcune abilità fisiche dei bambi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e sugli sport preferi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un poster sul </w:t>
            </w:r>
            <w:r>
              <w:rPr>
                <w:rFonts w:cs="Arial" w:ascii="Arial" w:hAnsi="Arial"/>
                <w:i/>
                <w:iCs/>
              </w:rPr>
              <w:t>classroom language</w:t>
            </w:r>
          </w:p>
        </w:tc>
      </w:tr>
      <w:tr>
        <w:trPr>
          <w:trHeight w:val="2760" w:hRule="atLeast"/>
        </w:trPr>
        <w:tc>
          <w:tcPr>
            <w:tcW w:w="2995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e sta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3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vocaboli ed espressioni sui  sentimen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artecipare attivamente al canto di canzoni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parlare di situazioni che suscitano sentimenti particolar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vocaboli e semplici descrizioni di sentimenti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33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zone tradizionale sui sentimenti e presentazione di espressioni idiomatich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tività per descrivere ciò che rende felici, tristi e  altro nella vita quotidiana e a scuol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agine di diario per parlare di sè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987"/>
        <w:gridCol w:w="5378"/>
        <w:gridCol w:w="5695"/>
      </w:tblGrid>
      <w:tr>
        <w:trPr>
          <w:trHeight w:val="1932" w:hRule="atLeast"/>
        </w:trPr>
        <w:tc>
          <w:tcPr>
            <w:tcW w:w="2060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vembre 201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cuola: spazi 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tti in classe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</w:tc>
        <w:tc>
          <w:tcPr>
            <w:tcW w:w="53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semplici comandi per lo svolgimento di attività.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il lessico degli arredi e degli oggetti scolastic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• 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>Nominare gli oggetti scolastic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Partecipare attivamente a gioch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6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gli oggetti scolastici e degli arredi e consolidamento del lessico col gioco What's miss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ziamento del classroom language col gioco Simon s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un mini book sul lessico presentato</w:t>
            </w:r>
          </w:p>
        </w:tc>
      </w:tr>
      <w:tr>
        <w:trPr>
          <w:trHeight w:val="3312" w:hRule="atLeast"/>
        </w:trPr>
        <w:tc>
          <w:tcPr>
            <w:tcW w:w="206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a penna, per favore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i vocaboli degli oggetti scolastic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comprendere e  riconoscere le forme geometrich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Nominare i vocaboli degli oggetti scolastic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Riconoscere e nominare le forme geometrich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mprendere e nominare i numeri fino a 15, riconoscere quantità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Partecipare attivamente al canto e al mimo  di una canz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6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e e ampliamento del lessico per nominare cosa ci serve a scu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tazione di una filastrocca per utilizzare la numerazione fino a 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di figure geometriche nell'aula e costruzione di disegni geometrici</w:t>
            </w:r>
          </w:p>
        </w:tc>
      </w:tr>
      <w:tr>
        <w:trPr>
          <w:trHeight w:val="3864" w:hRule="atLeast"/>
        </w:trPr>
        <w:tc>
          <w:tcPr>
            <w:tcW w:w="206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spasso per la scu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vocaboli e descrizioni su luoghi scolastici, oggetti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ominare e descrivere luoghi e oggetti scolastici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 giochi e recitazione di filastrocche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su arredi scolastici e loro localizzazione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Leggere e comprendere vocaboli e semplici testi in tema. 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 xml:space="preserve">Scrivere parole e brevi frasi e semplici testi descrittiv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 w:bidi="en-US"/>
              </w:rPr>
            </w:r>
          </w:p>
        </w:tc>
        <w:tc>
          <w:tcPr>
            <w:tcW w:w="56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scolastico in inglese per imparare il nome degli spazi e degli arre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i spazi e oggetti scolastic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di insegne creative per i vari spazi della scuola</w:t>
            </w:r>
          </w:p>
        </w:tc>
      </w:tr>
      <w:tr>
        <w:trPr>
          <w:trHeight w:val="3036" w:hRule="atLeast"/>
        </w:trPr>
        <w:tc>
          <w:tcPr>
            <w:tcW w:w="206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È ora di lezione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rendere e dire l'ora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rendere e dire i giorni della settimana e le materie scolastiche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, canti, recitazione di filastrocche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agire con l’insegnante e con i compagni. 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l'ora e l'orario scolastico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 xml:space="preserve">Scrivere orari scolastici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56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con l'orologio per leggere ed esprimere che ore so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zoni e giochi sui giorni della settim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e creazione di orari scolast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lebrazione di </w:t>
            </w:r>
            <w:r>
              <w:rPr>
                <w:rFonts w:cs="Arial" w:ascii="Arial" w:hAnsi="Arial"/>
                <w:i/>
                <w:iCs/>
              </w:rPr>
              <w:t>Harvest Festival</w:t>
            </w:r>
            <w:r>
              <w:rPr>
                <w:rFonts w:cs="Arial" w:ascii="Arial" w:hAnsi="Arial"/>
              </w:rPr>
              <w:t xml:space="preserve"> e decorazioni per la classe</w:t>
            </w:r>
          </w:p>
        </w:tc>
      </w:tr>
      <w:tr>
        <w:trPr>
          <w:trHeight w:val="3588" w:hRule="atLeast"/>
        </w:trPr>
        <w:tc>
          <w:tcPr>
            <w:tcW w:w="206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cuola di buone manie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</w:tc>
        <w:tc>
          <w:tcPr>
            <w:tcW w:w="53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Ascoltare e comprendere vocaboli ed espressioni relative al cibo e alla mensa scolastic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>Nominare e utilizzare vocaboli ed espressioni relative al cibo e alla mensa scolastic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 di ruolo e drammatizzazion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testi regolativi riferiti al comportamento in classe, a mensa, a scuola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>Scrivere brevi testi regolativ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US" w:bidi="en-US"/>
              </w:rPr>
            </w:r>
          </w:p>
        </w:tc>
        <w:tc>
          <w:tcPr>
            <w:tcW w:w="569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entazione della mensa inglese: cibi, arredi, perso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e per la classe e la mensa e formule di cortesia da utilizzare</w:t>
            </w:r>
          </w:p>
          <w:p>
            <w:pPr>
              <w:pStyle w:val="Normal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reazione di un poster con le parole del ricicl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061"/>
        <w:gridCol w:w="6062"/>
        <w:gridCol w:w="5048"/>
      </w:tblGrid>
      <w:tr>
        <w:trPr>
          <w:trHeight w:val="3588" w:hRule="atLeast"/>
        </w:trPr>
        <w:tc>
          <w:tcPr>
            <w:tcW w:w="1949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cembre 2018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casa: un posto tutto nostro</w:t>
            </w:r>
          </w:p>
        </w:tc>
        <w:tc>
          <w:tcPr>
            <w:tcW w:w="206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e colorat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snapToGrid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nominare i colori.</w:t>
            </w:r>
          </w:p>
          <w:p>
            <w:pPr>
              <w:pStyle w:val="Contenutotabella"/>
              <w:widowControl w:val="false"/>
              <w:snapToGrid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riconoscere e nominare i numeri (1-4).</w:t>
            </w:r>
          </w:p>
          <w:p>
            <w:pPr>
              <w:pStyle w:val="Contenutotabella"/>
              <w:widowControl w:val="false"/>
              <w:snapToGrid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re e nominare il lessico della casa.</w:t>
            </w:r>
          </w:p>
          <w:p>
            <w:pPr>
              <w:pStyle w:val="Contenutotabella"/>
              <w:widowControl w:val="false"/>
              <w:snapToGrid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per salutare e accogliere amici a casa.</w:t>
            </w:r>
          </w:p>
          <w:p>
            <w:pPr>
              <w:pStyle w:val="Contenutotabella"/>
              <w:widowControl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 giochi e recitazioni di chants.</w:t>
            </w:r>
          </w:p>
          <w:p>
            <w:pPr>
              <w:pStyle w:val="Contenutotabella"/>
              <w:widowControl w:val="false"/>
              <w:ind w:left="3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formulare messaggi augurali.</w:t>
            </w:r>
          </w:p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ttività T.P.R. e con i regoli  per scoprire il nome dei color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case colorate utilizzando materiale strutturat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mimo e simulazione per accogliere i compagni in cas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azioni per la casa e canti natalizi</w:t>
            </w:r>
          </w:p>
        </w:tc>
      </w:tr>
      <w:tr>
        <w:trPr>
          <w:trHeight w:val="3036" w:hRule="atLeast"/>
        </w:trPr>
        <w:tc>
          <w:tcPr>
            <w:tcW w:w="1949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ocattoli in gio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nominare alcuni giocattoli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nominare alcune stanze della casa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ind w:left="33" w:hanging="0"/>
              <w:rPr/>
            </w:pPr>
            <w:r>
              <w:rPr>
                <w:rFonts w:cs="Arial" w:ascii="Arial" w:hAnsi="Arial"/>
              </w:rPr>
              <w:t>• </w:t>
            </w:r>
            <w:r>
              <w:rPr>
                <w:rFonts w:cs="Arial" w:ascii="Arial" w:hAnsi="Arial"/>
              </w:rPr>
              <w:t>Esprimere preferenze, oralmente e per iscritto.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con l'insegnante e i compagni per localizzare oggetti</w:t>
            </w:r>
          </w:p>
          <w:p>
            <w:pPr>
              <w:pStyle w:val="Contenutotabella"/>
              <w:widowControl w:val="false"/>
              <w:snapToGrid w:val="false"/>
              <w:spacing w:lineRule="atLeast" w:line="100"/>
              <w:ind w:left="3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formulare, oralmente e per iscritto, messaggi augurali</w:t>
            </w:r>
          </w:p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ochi per riconoscere e localizzare i giocattol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e sui giochi e sui luoghi della casa dove si preferisce giocar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Costruzione di biglietti augurali per la cas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 natalizi tradizionali</w:t>
            </w:r>
          </w:p>
        </w:tc>
      </w:tr>
      <w:tr>
        <w:trPr>
          <w:trHeight w:val="2484" w:hRule="atLeast"/>
        </w:trPr>
        <w:tc>
          <w:tcPr>
            <w:tcW w:w="1949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se reali e immaginar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6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, comprendere e nominare vocaboli della casa e degli arredi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Interagire con l’insegnante e con i compagni per dare e ottenere informazioni sulle stanze e l’arredamento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crivere, oralmente e per iscritto, stanze e arredi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messaggi augurali.</w:t>
            </w:r>
          </w:p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 w:eastAsia="en-US" w:bidi="en-US"/>
              </w:rPr>
            </w:r>
          </w:p>
        </w:tc>
        <w:tc>
          <w:tcPr>
            <w:tcW w:w="504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ria di </w:t>
            </w:r>
            <w:r>
              <w:rPr>
                <w:rFonts w:cs="Arial" w:ascii="Arial" w:hAnsi="Arial"/>
                <w:i/>
                <w:iCs/>
              </w:rPr>
              <w:t xml:space="preserve">Goldilocks </w:t>
            </w:r>
            <w:r>
              <w:rPr>
                <w:rFonts w:cs="Arial" w:ascii="Arial" w:hAnsi="Arial"/>
              </w:rPr>
              <w:t>e presentazione del lessico della casa e degli arred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zioni per parlare dei personaggi e degli oggett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i sulle stanze e gli arred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razioni e messaggi augurali per le feste</w:t>
            </w:r>
          </w:p>
        </w:tc>
      </w:tr>
      <w:tr>
        <w:trPr>
          <w:trHeight w:val="2484" w:hRule="atLeast"/>
        </w:trPr>
        <w:tc>
          <w:tcPr>
            <w:tcW w:w="1949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a tipica giornata a ca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606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nominare stanze, attività e preferenze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 giochi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un testo sulle azioni abituali e gli orari.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con l’insegnante e con i compagni per parlare di azioni abituali e orari.</w:t>
            </w:r>
          </w:p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per parlare dei luoghi della casa e delle azioni che vi si svolgon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agine su quale stanza i bambini preferiscono compiere alcune azion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ettura di un testo sulle abitudini giornaliere</w:t>
            </w:r>
          </w:p>
        </w:tc>
      </w:tr>
      <w:tr>
        <w:trPr>
          <w:trHeight w:val="2760" w:hRule="atLeast"/>
        </w:trPr>
        <w:tc>
          <w:tcPr>
            <w:tcW w:w="1949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se del mond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606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33" w:hanging="0"/>
              <w:rPr>
                <w:rFonts w:ascii="Arial" w:hAnsi="Arial" w:cs="Arial"/>
                <w:color w:val="000000"/>
                <w:lang w:val="en-GB" w:eastAsia="en-US" w:bidi="en-US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>Ascoltare, comprendere  e nominare vocaboli su abitazioni, materiali e ambienti.</w:t>
            </w:r>
          </w:p>
          <w:p>
            <w:pPr>
              <w:pStyle w:val="Normal"/>
              <w:snapToGrid w:val="false"/>
              <w:spacing w:lineRule="atLeast" w:line="10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GB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GB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 w:eastAsia="en-US" w:bidi="en-US"/>
              </w:rPr>
              <w:t>Descrivere le abitazioni e loro caratteristiche</w:t>
            </w:r>
            <w:r>
              <w:rPr>
                <w:rFonts w:cs="Arial" w:ascii="Arial" w:hAnsi="Arial"/>
                <w:b/>
                <w:bCs/>
                <w:color w:val="00FF00"/>
                <w:lang w:val="en-GB" w:eastAsia="en-US" w:bidi="en-US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con l’insegnante e con i compagni per dare e ottenere informazioni su diverse abitazioni, sulla propria e su quella dei compagni.</w:t>
            </w:r>
          </w:p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,semplici testi relativi alle abitazioni</w:t>
            </w:r>
          </w:p>
        </w:tc>
        <w:tc>
          <w:tcPr>
            <w:tcW w:w="504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, attraverso immagini, del lessico di diverse tipologie di case abbinate a diversi ambienti in Italia e in altri paes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di testi descrittivi e riflessione su forme delle case, materiali da costruzione e collocazione geografic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e sulla casa dei compag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42"/>
        <w:gridCol w:w="5750"/>
        <w:gridCol w:w="5658"/>
      </w:tblGrid>
      <w:tr>
        <w:trPr>
          <w:trHeight w:val="3864" w:hRule="atLeast"/>
        </w:trPr>
        <w:tc>
          <w:tcPr>
            <w:tcW w:w="1470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ennaio 201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itare la casa </w:t>
            </w:r>
          </w:p>
        </w:tc>
        <w:tc>
          <w:tcPr>
            <w:tcW w:w="224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a strana famigl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Ascoltare e comprendere istruzioni e consegne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Ascoltare e comprendere vocaboli e descrizioni su famiglia e animali domestic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Nominare e descrivere familiari, amici, animali domestic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Partecipare attivamente a giochi, canti, recitazione di filastrocche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'insegnante e i compagni.</w:t>
            </w:r>
          </w:p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vocaboli e semplici testi su casa e famiglia.</w:t>
            </w:r>
          </w:p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Scrivere parole, frasi e brevi testi.</w:t>
            </w:r>
          </w:p>
          <w:p>
            <w:pPr>
              <w:pStyle w:val="Normal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565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i una famiglia e preparazione di ritratti utilizzando immagini di rivis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di canto e mimo con il video Finger family s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ritratto di un amico</w:t>
            </w:r>
          </w:p>
        </w:tc>
      </w:tr>
      <w:tr>
        <w:trPr>
          <w:trHeight w:val="3788" w:hRule="atLeast"/>
        </w:trPr>
        <w:tc>
          <w:tcPr>
            <w:tcW w:w="147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trovo la nonna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Ascoltare e comprendere vocaboli e descrizioni su famiglia e animali domestici. </w:t>
            </w:r>
          </w:p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 xml:space="preserve">Nominare e presentare familiari e animali domestici. </w:t>
            </w:r>
          </w:p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le parti della casa.</w:t>
            </w:r>
          </w:p>
          <w:p>
            <w:pPr>
              <w:pStyle w:val="Normal"/>
              <w:widowControl w:val="false"/>
              <w:ind w:left="56" w:hanging="0"/>
              <w:rPr/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mimare e nominare le azioni che si compiono in casa.</w:t>
            </w:r>
          </w:p>
          <w:p>
            <w:pPr>
              <w:pStyle w:val="Normal"/>
              <w:widowControl w:val="false"/>
              <w:spacing w:before="0" w:after="200"/>
              <w:ind w:left="56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, comprendere e utilizzare forme di saluto e di esclamazione adeguate al contesto.</w:t>
            </w:r>
          </w:p>
          <w:p>
            <w:pPr>
              <w:pStyle w:val="Normal"/>
              <w:ind w:left="56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565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entazione di una famiglia allargata con nonni e animali domest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Where's grandma per nominare le stanze della casa e scoprire dove sono i familia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di mimo per indovinare e nominare le azioni che si possono  svolgere nelle varie stan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fumetti con esclamazioni e saluti</w:t>
            </w:r>
          </w:p>
        </w:tc>
      </w:tr>
      <w:tr>
        <w:trPr>
          <w:trHeight w:val="3036" w:hRule="atLeast"/>
        </w:trPr>
        <w:tc>
          <w:tcPr>
            <w:tcW w:w="147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pleanno al cot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Ascoltare, comprendere e nominare vocaboli e descrizioni della casa, di persone e animali domestic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' insegnante e i compagni per dare informazioni sull' aspetto fisico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vocaboli e semplici test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parole, frasi e semplici testi descrittivi su casa e famiglia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inviti ad una festa.</w:t>
            </w:r>
          </w:p>
          <w:p>
            <w:pPr>
              <w:pStyle w:val="Normal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gli invitati a un complean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propria famiglia oralmente e attraverso la creazione di un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biglietti d’invito a un compleanno</w:t>
            </w:r>
          </w:p>
        </w:tc>
      </w:tr>
      <w:tr>
        <w:trPr>
          <w:trHeight w:val="3036" w:hRule="atLeast"/>
        </w:trPr>
        <w:tc>
          <w:tcPr>
            <w:tcW w:w="147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  <w:t>Capodanno a Chinatow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Fonts w:eastAsia="Arial Unicode MS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Ascoltare e comprendere vocaboli relativi alla famiglia e alle azioni in corso di svolgimento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Nominare e descrivere familiari, amici e animali domestic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' insegnante e i compagni su azioni in corso di svolgimento e su informazioni personal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gli ann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Scrivere semplici testi.</w:t>
            </w:r>
          </w:p>
          <w:p>
            <w:pPr>
              <w:pStyle w:val="Normal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tività per apprendere i nomi dei membri della famiglia vicini e lontani e gli anni di nasc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servazione delle foto di un album di famiglia e descrizione delle azioni in corso di svolgim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Capodanno e del calendario cinese con i suoi segni; lettura degli anni di riferimento</w:t>
            </w:r>
          </w:p>
        </w:tc>
      </w:tr>
      <w:tr>
        <w:trPr>
          <w:trHeight w:val="3036" w:hRule="atLeast"/>
        </w:trPr>
        <w:tc>
          <w:tcPr>
            <w:tcW w:w="1470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greti dello zodia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</w:tc>
        <w:tc>
          <w:tcPr>
            <w:tcW w:w="57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 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Ascoltare, comprendere e utilizzare numeri ordinali ed esprimere date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, comprendere e descrivere oralmente le caratteristiche dei segni zodiacali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' insegnante e i compagni per chiedere e dare informazioni sullo zodiaco.</w:t>
            </w:r>
          </w:p>
          <w:p>
            <w:pPr>
              <w:pStyle w:val="Normal"/>
              <w:widowControl w:val="false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Scrivere brevi testi sulle caratteristiche personali.</w:t>
            </w:r>
          </w:p>
          <w:p>
            <w:pPr>
              <w:pStyle w:val="Normal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per leggere ed esprimere le d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ste su date di compleanno e segni zodiac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ttura e descrizione delle caratteristiche del proprio segno zodiac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una </w:t>
            </w:r>
            <w:r>
              <w:rPr>
                <w:rFonts w:cs="Arial" w:ascii="Arial" w:hAnsi="Arial"/>
                <w:i/>
                <w:iCs/>
              </w:rPr>
              <w:t>identity c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550"/>
        <w:gridCol w:w="4418"/>
        <w:gridCol w:w="6085"/>
      </w:tblGrid>
      <w:tr>
        <w:trPr>
          <w:trHeight w:val="2484" w:hRule="atLeast"/>
        </w:trPr>
        <w:tc>
          <w:tcPr>
            <w:tcW w:w="2067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ebbraio 201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città: tanti luoghi da scoprire</w:t>
            </w:r>
          </w:p>
        </w:tc>
        <w:tc>
          <w:tcPr>
            <w:tcW w:w="25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miniamo in citt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  <w:lang w:eastAsia="it-IT" w:bidi="it-IT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, comprendere e nominare  il lessico relativo al semaforo.</w:t>
            </w:r>
          </w:p>
          <w:p>
            <w:pPr>
              <w:pStyle w:val="Contenutotabella"/>
              <w:widowControl w:val="false"/>
              <w:ind w:left="57" w:hanging="0"/>
              <w:rPr/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, identificare e nominare i numeri (1-5)</w:t>
            </w:r>
          </w:p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 e comprendere istruzioni per realizzare un manufatto.</w:t>
            </w:r>
          </w:p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 giochi e recitazione di canti e filastrocche.</w:t>
            </w:r>
          </w:p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  <w:tc>
          <w:tcPr>
            <w:tcW w:w="608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con il semaforo per imparare il significato dei color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un segnalibro semafor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Simulazione di un percorso con un Walking school bus</w:t>
            </w:r>
          </w:p>
        </w:tc>
      </w:tr>
      <w:tr>
        <w:trPr>
          <w:trHeight w:val="3312" w:hRule="atLeast"/>
        </w:trPr>
        <w:tc>
          <w:tcPr>
            <w:tcW w:w="2067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a via migliore, una città miglio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  <w:lang w:eastAsia="it-IT" w:bidi="it-IT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Partecipare attivamente a giochi e recitazione di canti e filastrocche.</w:t>
            </w:r>
          </w:p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 w:bidi="it-IT"/>
              </w:rPr>
              <w:t>• </w:t>
            </w:r>
            <w:r>
              <w:rPr>
                <w:rFonts w:cs="Arial" w:ascii="Arial" w:hAnsi="Arial"/>
                <w:lang w:eastAsia="it-IT" w:bidi="it-IT"/>
              </w:rPr>
              <w:t>Ascoltare, comprendere e nominare vocaboli</w:t>
            </w:r>
            <w:r>
              <w:rPr>
                <w:rFonts w:cs="Arial" w:ascii="Arial" w:hAnsi="Arial"/>
                <w:color w:val="00FF00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di luoghi cittadini e negozi.</w:t>
            </w:r>
          </w:p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agire con l'insegnante e i compagni per indicare preferenze su edifici e negozi.</w:t>
            </w:r>
          </w:p>
          <w:p>
            <w:pPr>
              <w:pStyle w:val="Contenutotabella"/>
              <w:widowControl w:val="false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 w:bidi="en-US"/>
              </w:rPr>
              <w:t>• </w:t>
            </w:r>
            <w:r>
              <w:rPr>
                <w:rFonts w:cs="Arial" w:ascii="Arial" w:hAnsi="Arial"/>
                <w:lang w:val="en-US" w:eastAsia="en-US" w:bidi="en-US"/>
              </w:rPr>
              <w:t>Scrivere parole e brevi frasi su luoghi e negozi.</w:t>
            </w:r>
          </w:p>
          <w:p>
            <w:pPr>
              <w:pStyle w:val="Contenutotabella"/>
              <w:widowControl w:val="false"/>
              <w:ind w:left="57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consegne e indicazioni per realizzare un percorso.</w:t>
            </w:r>
          </w:p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lang w:val="en-US" w:eastAsia="en-US" w:bidi="en-US"/>
              </w:rPr>
            </w:pPr>
            <w:r>
              <w:rPr>
                <w:rFonts w:cs="Arial" w:ascii="Arial" w:hAnsi="Arial"/>
                <w:lang w:val="en-US" w:eastAsia="en-US" w:bidi="en-US"/>
              </w:rPr>
            </w:r>
          </w:p>
        </w:tc>
        <w:tc>
          <w:tcPr>
            <w:tcW w:w="608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azione di un tour in bus con la canzone The Wheels on the bu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di acuni edifici e negoz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un piccolo modello di città e presentazione di My lovely street</w:t>
            </w:r>
          </w:p>
        </w:tc>
      </w:tr>
      <w:tr>
        <w:trPr>
          <w:trHeight w:val="3312" w:hRule="atLeast"/>
        </w:trPr>
        <w:tc>
          <w:tcPr>
            <w:tcW w:w="2067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ve vivi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441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, nominare e localizzare luoghi ed edifici cittadini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 </w:t>
            </w:r>
            <w:r>
              <w:rPr>
                <w:rFonts w:cs="Arial" w:ascii="Arial" w:hAnsi="Arial"/>
              </w:rPr>
              <w:t>Leggere, comprendere e nominare le insegne di edifici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agire con l’insegnante </w:t>
            </w:r>
            <w:r>
              <w:rPr>
                <w:rFonts w:cs="Arial" w:ascii="Arial" w:hAnsi="Arial"/>
              </w:rPr>
              <w:t>e i compagni per chiedere e dare indicazioni.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drammatizzare una storia.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una semplice storia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re parole e brevi frasi.</w:t>
            </w:r>
          </w:p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zione della differenza tra </w:t>
            </w:r>
            <w:r>
              <w:rPr>
                <w:rFonts w:cs="Arial" w:ascii="Arial" w:hAnsi="Arial"/>
                <w:i/>
                <w:iCs/>
              </w:rPr>
              <w:t>city, town, village</w:t>
            </w:r>
            <w:r>
              <w:rPr>
                <w:rFonts w:cs="Arial" w:ascii="Arial" w:hAnsi="Arial"/>
              </w:rPr>
              <w:t xml:space="preserve"> con esempi vicini all'esperienza dei bambin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i insegne di negozi e luoghi pubblic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mappe con indicazioni di negozi e luoghi pubblici per dare indicazioni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ria </w:t>
            </w:r>
            <w:r>
              <w:rPr>
                <w:rFonts w:cs="Arial" w:ascii="Arial" w:hAnsi="Arial"/>
                <w:i/>
                <w:iCs/>
              </w:rPr>
              <w:t xml:space="preserve">The town mouse and the country mouse: </w:t>
            </w:r>
            <w:r>
              <w:rPr>
                <w:rFonts w:cs="Arial" w:ascii="Arial" w:hAnsi="Arial"/>
              </w:rPr>
              <w:t>attività di comprensione e drammatizzazione</w:t>
            </w:r>
          </w:p>
        </w:tc>
      </w:tr>
      <w:tr>
        <w:trPr>
          <w:trHeight w:val="3312" w:hRule="atLeast"/>
        </w:trPr>
        <w:tc>
          <w:tcPr>
            <w:tcW w:w="2067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e vai a scuol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441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nominare mezzi di trasporto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nominare orari di mezzi di trasporto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Interagire con l’insegnante e con i compagni per dare e ottenere informazioni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vocaboli, semplici testi e tabelle orarie.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parole, brevi frasi e tabelle orarie.</w:t>
            </w:r>
          </w:p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sui mezzi pubblici e riflessione sulle diverse modalità di muoversi a seconda dell'ambiente dove si viv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Indagine su come i bambini si recano a scuola e costruzione di un diagramma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Simulazione di un viaggio e </w:t>
            </w:r>
            <w:r>
              <w:rPr>
                <w:rFonts w:cs="Arial" w:ascii="Arial" w:hAnsi="Arial"/>
                <w:i/>
                <w:iCs/>
              </w:rPr>
              <w:t>Role play</w:t>
            </w:r>
            <w:r>
              <w:rPr>
                <w:rFonts w:cs="Arial" w:ascii="Arial" w:hAnsi="Arial"/>
              </w:rPr>
              <w:t xml:space="preserve"> a coppie per avere informazioni sugli orari dei mezzi di trasporto</w:t>
            </w:r>
          </w:p>
        </w:tc>
      </w:tr>
      <w:tr>
        <w:trPr>
          <w:trHeight w:val="2760" w:hRule="atLeast"/>
        </w:trPr>
        <w:tc>
          <w:tcPr>
            <w:tcW w:w="2067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diamo in giro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441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, riconoscere e nominare la segnaletica stradale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 giochi e role play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Interagire con l’insegnante </w:t>
            </w:r>
            <w:r>
              <w:rPr>
                <w:rFonts w:cs="Arial" w:ascii="Arial" w:hAnsi="Arial"/>
              </w:rPr>
              <w:t>e con i compagni per dare e ottenere informazioni stradali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vocaboli, semplici testi informativi.</w:t>
            </w:r>
          </w:p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resentazione di alcuni cartelli stradali e loro significato per focalizzare l'attenzione sulla sicurezza stradal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o dell'oca con i segnali stradal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</w:rPr>
              <w:t>Role play</w:t>
            </w:r>
            <w:r>
              <w:rPr>
                <w:rFonts w:cs="Arial" w:ascii="Arial" w:hAnsi="Arial"/>
              </w:rPr>
              <w:t xml:space="preserve"> a coppie con mappa cittadine per dare indicazion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CLIL su un'antica città roma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568"/>
        <w:gridCol w:w="5452"/>
        <w:gridCol w:w="5107"/>
      </w:tblGrid>
      <w:tr>
        <w:trPr>
          <w:trHeight w:val="2484" w:hRule="atLeast"/>
        </w:trPr>
        <w:tc>
          <w:tcPr>
            <w:tcW w:w="1993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rzo 2019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ertirsi e lavorare in città</w:t>
            </w:r>
          </w:p>
        </w:tc>
        <w:tc>
          <w:tcPr>
            <w:tcW w:w="25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 diverto all’aria aper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 e mimare una filastrocca, eseguire semplici comandi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l lessico del viso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l lessico del cibo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b/>
                <w:b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nteragire nel gioco e fare semplici richieste.</w:t>
            </w:r>
          </w:p>
          <w:p>
            <w:pPr>
              <w:pStyle w:val="Normal"/>
              <w:shd w:fill="FFFFFF" w:val="clear"/>
              <w:ind w:left="56" w:hanging="0"/>
              <w:rPr>
                <w:rFonts w:ascii="Arial" w:hAnsi="Arial" w:cs="Arial"/>
                <w:b/>
                <w:b/>
                <w:bCs/>
                <w:color w:val="00000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en-US"/>
              </w:rPr>
            </w:r>
          </w:p>
        </w:tc>
        <w:tc>
          <w:tcPr>
            <w:tcW w:w="510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strocche e giochi da poter fare in un parco o all'apert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ddy bear says... Adattamento di un gioco tradiziona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di scenette sul fare merenda in un parco</w:t>
            </w:r>
          </w:p>
        </w:tc>
      </w:tr>
      <w:tr>
        <w:trPr>
          <w:trHeight w:val="3036" w:hRule="atLeast"/>
        </w:trPr>
        <w:tc>
          <w:tcPr>
            <w:tcW w:w="1993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 picnic specia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l lessico inerente  giochi all’aperto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l lessico di cibi e bevande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nteragire nel gioco per richiedere cibi e bevande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Saper esprimere preferenze in merito ai giochi.</w:t>
            </w:r>
          </w:p>
          <w:p>
            <w:pPr>
              <w:pStyle w:val="Normal"/>
              <w:widowControl w:val="false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 </w:t>
            </w:r>
            <w:r>
              <w:rPr>
                <w:rFonts w:cs="Arial" w:ascii="Arial" w:hAnsi="Arial"/>
                <w:color w:val="000000"/>
                <w:lang w:bidi="en-US"/>
              </w:rPr>
              <w:t>Leggere, comprendere e scrivere vocaboli su giochi e cibo.</w:t>
            </w:r>
          </w:p>
          <w:p>
            <w:pPr>
              <w:pStyle w:val="Normal"/>
              <w:shd w:fill="FFFFFF" w:val="clear"/>
              <w:ind w:left="56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</w:r>
          </w:p>
        </w:tc>
        <w:tc>
          <w:tcPr>
            <w:tcW w:w="510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inerente i giochi e gli attrezzi di un parc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cuzione di clapping games con filastrocche sul cib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one alle parole del pic nic sull'erba: il nome di cibi e bevand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mmatizzazione di scenette </w:t>
            </w:r>
          </w:p>
        </w:tc>
      </w:tr>
      <w:tr>
        <w:trPr>
          <w:trHeight w:val="3036" w:hRule="atLeast"/>
        </w:trPr>
        <w:tc>
          <w:tcPr>
            <w:tcW w:w="1993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hopping a Dubli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,  nominare termini inerenti a merci e negoz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oscere e utilizzare la valuta europe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chiedere e fornire prezz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Partecipare attivamente a giochi e drammatizzazion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semplici testi a carattere culturale.</w:t>
            </w:r>
          </w:p>
          <w:p>
            <w:pPr>
              <w:pStyle w:val="Normal"/>
              <w:shd w:fill="FFFFFF" w:val="clear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510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Introduzione del lessico su negozi e la valuta per fare shopping a Dubli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di compravendit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brazione di St. Patrick’s Day </w:t>
            </w:r>
          </w:p>
        </w:tc>
      </w:tr>
      <w:tr>
        <w:trPr>
          <w:trHeight w:val="4140" w:hRule="atLeast"/>
        </w:trPr>
        <w:tc>
          <w:tcPr>
            <w:tcW w:w="1993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spasso per la citt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5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 </w:t>
            </w:r>
            <w:r>
              <w:rPr>
                <w:rFonts w:cs="Arial" w:ascii="Arial" w:hAnsi="Arial"/>
                <w:color w:val="000000"/>
              </w:rPr>
              <w:t>Ascoltare, comprendere e nominare divertimenti, attrazioni e profession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, comprendere e nominare orari di apertura e chiusura di edifici pubblici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oscere e utilizzare la valuta britannic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 di ruolo e drammatizzazion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’insegnante e con i compagni per chiedere e fornire orari e prezzi di bigliett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brevi testi informativi.</w:t>
            </w:r>
          </w:p>
          <w:p>
            <w:pPr>
              <w:pStyle w:val="Normal"/>
              <w:shd w:fill="FFFFFF" w:val="clear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</w:r>
          </w:p>
        </w:tc>
        <w:tc>
          <w:tcPr>
            <w:tcW w:w="510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su attrazioni, luoghi di interesse della città e persone che vi lavora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 di richieste di informazione e acquisto di biglietti per visitare luoghi special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la Sterlina e confronto con l’Euro</w:t>
            </w:r>
          </w:p>
        </w:tc>
      </w:tr>
      <w:tr>
        <w:trPr>
          <w:trHeight w:val="3864" w:hRule="atLeast"/>
        </w:trPr>
        <w:tc>
          <w:tcPr>
            <w:tcW w:w="1993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meriggio al centro commercia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</w:tc>
        <w:tc>
          <w:tcPr>
            <w:tcW w:w="5452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e nominare termini inerenti a merci, negozi e professioni e valuta britannic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 di ruolo e drammatizzazioni sulla compravendit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’insegnante e con i compagni per localizzare negozi e chiedere e fornire prezz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informazioni su misure, taglie e quantità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Scrivere parole e frasi inerenti negozi e merci.</w:t>
            </w:r>
          </w:p>
          <w:p>
            <w:pPr>
              <w:pStyle w:val="Normal"/>
              <w:shd w:fill="FFFFFF" w:val="clear"/>
              <w:ind w:lef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7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Introduzione al lessico di esercizi commerciali, di merci e dei loro corrispondenti contenitor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</w:rPr>
              <w:t>Role play</w:t>
            </w:r>
            <w:r>
              <w:rPr>
                <w:rFonts w:cs="Arial" w:ascii="Arial" w:hAnsi="Arial"/>
              </w:rPr>
              <w:t xml:space="preserve"> con scambio di informazioni per localizzare un negozio nello shopping centr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mmazzazione di compravendite con attenzione all’utilizzo di forme di cortesia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835"/>
        <w:gridCol w:w="4678"/>
        <w:gridCol w:w="5245"/>
      </w:tblGrid>
      <w:tr>
        <w:trPr>
          <w:trHeight w:val="3036" w:hRule="atLeast"/>
        </w:trPr>
        <w:tc>
          <w:tcPr>
            <w:tcW w:w="2396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prile 2019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Ambienti naturali: esploriamo il territorio</w:t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imali e linguaggi divers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  <w:lang w:eastAsia="it-IT" w:bidi="it-IT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 e comprendere animali domestici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  <w:lang w:eastAsia="it-IT" w:bidi="it-IT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Ascoltare, individuare e nominare alcuni animali e i loro versi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Numerare in senso progressivo e regressivo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lla recitazione e al mimo di canzoni e filastrocche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rendere e formulare messaggi augurali.</w:t>
            </w:r>
          </w:p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esentazone degli animali e dei loro versi attraverso il mimo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Cs/>
              </w:rPr>
              <w:t>Impiego della canzoncina Five little ducks per numerare in senso progressivo e regressivo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aster bunny per cantare e giocare</w:t>
            </w:r>
          </w:p>
        </w:tc>
      </w:tr>
      <w:tr>
        <w:trPr>
          <w:trHeight w:val="2993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i animali nostri amic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Paolett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  <w:lang w:eastAsia="it-IT" w:bidi="it-IT"/>
              </w:rPr>
            </w:pPr>
            <w:r>
              <w:rPr>
                <w:rFonts w:cs="Arial" w:ascii="Arial" w:hAnsi="Arial"/>
                <w:lang w:eastAsia="it-IT" w:bidi="it-IT"/>
              </w:rPr>
              <w:t>• </w:t>
            </w:r>
            <w:r>
              <w:rPr>
                <w:rFonts w:cs="Arial" w:ascii="Arial" w:hAnsi="Arial"/>
                <w:lang w:eastAsia="it-IT" w:bidi="it-IT"/>
              </w:rPr>
              <w:t>Ascoltare, comprendere e nominare gli animali della fattoria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 w:bidi="it-IT"/>
              </w:rPr>
              <w:t>•</w:t>
            </w:r>
            <w:r>
              <w:rPr>
                <w:rFonts w:eastAsia="Arial" w:cs="Arial" w:ascii="Arial" w:hAnsi="Arial"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 w:bidi="it-IT"/>
              </w:rPr>
              <w:t>Nominare e descrivere in modo semplice gli animali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artecipare attivamente a giochi e canti 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gere e comprendere vocaboli e brevi descrizioni di animali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re parole, brevi descrizioni.</w:t>
            </w:r>
          </w:p>
          <w:p>
            <w:pPr>
              <w:pStyle w:val="Contenutotabella"/>
              <w:widowControl w:val="false"/>
              <w:shd w:fill="FFFFFF" w:val="clear"/>
              <w:snapToGrid w:val="false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Comprendere e formulare messaggi augurali.</w:t>
            </w:r>
          </w:p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i/>
                <w:i/>
                <w:i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 w:eastAsia="en-US" w:bidi="en-US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esentazone degli animali della fattoria con Old Mac Donald had a farm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scrizione degli animali e risoluzione di semplici indovinell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Cs/>
              </w:rPr>
              <w:t>Presentazione delle tradizioni di Pasqua con Easter basket</w:t>
            </w:r>
          </w:p>
        </w:tc>
      </w:tr>
      <w:tr>
        <w:trPr>
          <w:trHeight w:val="2760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b/>
              </w:rPr>
              <w:t>In Giardi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color w:val="00000A"/>
              </w:rPr>
              <w:t>Paola Ciarlet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 e comprendere vocaboli e descrizioni sugli animali del giardino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inare gli animali, descriverne le caratteristiche e dire dove abitano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vere, nella giusta sequenza, la metamorfosi di una farfalla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ttivamente a giochi, cant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parole, brevi testi e messaggi augurali.</w:t>
            </w:r>
          </w:p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iCs/>
              </w:rPr>
              <w:t xml:space="preserve">Brainstorming </w:t>
            </w:r>
            <w:r>
              <w:rPr>
                <w:rFonts w:cs="Arial" w:ascii="Arial" w:hAnsi="Arial"/>
              </w:rPr>
              <w:t>su animali che vivono in giardino e presentazione del lessico relativo.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sul ciclo della farfalla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oco di </w:t>
            </w:r>
            <w:r>
              <w:rPr>
                <w:rFonts w:cs="Arial" w:ascii="Arial" w:hAnsi="Arial"/>
                <w:i/>
                <w:iCs/>
              </w:rPr>
              <w:t>Easter egg hunt</w:t>
            </w:r>
          </w:p>
        </w:tc>
      </w:tr>
      <w:tr>
        <w:trPr>
          <w:trHeight w:val="3036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bienti naturali e animali selvagg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 e comprendere vocaboli ed espressioni sugli ambienti natural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inare gli ambienti naturali e descriverne le caratteristiche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comprendere e nominare gli animal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re, nominare e classificare gli animali in base alle loro caratteristiche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shd w:fill="00FF00" w:val="clear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ivere brevi testi descrittivi sugli animali.</w:t>
            </w:r>
          </w:p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  <w:shd w:fill="00FF00" w:val="clear"/>
              </w:rPr>
            </w:pPr>
            <w:r>
              <w:rPr>
                <w:rFonts w:cs="Arial" w:ascii="Arial" w:hAnsi="Arial"/>
                <w:shd w:fill="00FF00" w:val="clear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e degli ambienti naturali attraverso una cartina tematica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e ascolto delle descrizioni di animali e  costruzione di uno schema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sura di un breve testo descrittivo relativo ad un animale</w:t>
            </w:r>
          </w:p>
        </w:tc>
      </w:tr>
      <w:tr>
        <w:trPr>
          <w:trHeight w:val="2760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i amiamo la natura!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ola Ciarletta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 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Ascoltare, comprendere e nominare gli aspetti di un Parco Nazionale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oltare, leggere e comprendere testi regolativ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vere le caratteristiche di un animale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vocaboli, brevi frasi e testi sugli animali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  <w:t>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i Parchgi nazionali: cosa sono e a cosa servono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ind w:righ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per comprendere le regole dei parch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alcune informazioni su un parco americano e attività di comprension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835"/>
        <w:gridCol w:w="4678"/>
        <w:gridCol w:w="5245"/>
      </w:tblGrid>
      <w:tr>
        <w:trPr>
          <w:trHeight w:val="2484" w:hRule="atLeast"/>
        </w:trPr>
        <w:tc>
          <w:tcPr>
            <w:tcW w:w="2396" w:type="dxa"/>
            <w:vMerge w:val="restart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ggio 2019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i e le piante</w:t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1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In mezzo al verde</w:t>
            </w:r>
            <w:r>
              <w:rPr>
                <w:rFonts w:cs="Arial" w:ascii="Arial" w:hAnsi="Arial"/>
              </w:rPr>
              <w:t>!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e le parti un albero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 fiori e le loro part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e comprendere i nomi dei fiori e le parti di un albero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Partecipare attivamente alla recitazione di una filastrocca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le parole dell'albero: il lessico delle parti di una pian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le parole dei fiori: lessico di fiori e color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i in rima: recitazione di una filastrocca tradiziona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bunches of flowers</w:t>
            </w:r>
          </w:p>
        </w:tc>
      </w:tr>
      <w:tr>
        <w:trPr>
          <w:trHeight w:val="3036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ghiottonerie!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efania Strett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Ascoltare, comprendere e nominare i vocaboli dei frutt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Interagire con l'insegnante e i compagni per esprimere preferenze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Leggere e comprendere i vocaboli dei frutt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Scrivere le parole dei frutti.</w:t>
            </w:r>
          </w:p>
          <w:p>
            <w:pPr>
              <w:pStyle w:val="Normal"/>
              <w:widowControl w:val="false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bidi="en-US"/>
              </w:rPr>
              <w:t>Comprendere e nominare le sequenze per la preparazione di una semplice ricetta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di frutti comuni e di frutti di bosc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e sui gusti dei bambini in fatto di frut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tta per la macedonia: ascoltare e mimare le varie sequenze di preparazione</w:t>
            </w:r>
          </w:p>
        </w:tc>
      </w:tr>
      <w:tr>
        <w:trPr>
          <w:trHeight w:val="3312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A"/>
              </w:rPr>
            </w:pPr>
            <w:r>
              <w:rPr>
                <w:rFonts w:cs="Arial" w:ascii="Arial" w:hAnsi="Arial"/>
                <w:b/>
              </w:rPr>
              <w:t>Frutta, che bontà!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A"/>
              </w:rPr>
            </w:pPr>
            <w:r>
              <w:rPr>
                <w:rFonts w:cs="Arial" w:ascii="Arial" w:hAnsi="Arial"/>
                <w:b/>
                <w:bCs/>
                <w:color w:val="00000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color w:val="00000A"/>
              </w:rPr>
              <w:t>Maria Teresa Guidi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vocaboli ed espressioni su frutti e stagioni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ecipare attivamente a giochi e recitazione di filastrocche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effettuare indagini sul consumo di frutt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crivere oralmente e per iscritto il frutto preferito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gere e comprendere vocaboli, brevi frasi e testi regolativi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delle stagioni e della frutta relativa ad ognu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Canzone sulle azioni necessarie a consumare la frutt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Preparazione di una macedonia seguendo le istruzion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ine sulla frutta preferita dai bambini</w:t>
            </w:r>
          </w:p>
        </w:tc>
      </w:tr>
      <w:tr>
        <w:trPr>
          <w:trHeight w:val="2760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dure per tutti i gusti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</w:rPr>
              <w:t>Maria Teresa Guid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, comprendere e nominare vocaboli ed espressioni su verdure e loro proprietà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Leggere e comprendere una stori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agire con l’insegnante e con i compagni per effettuare indagini in materia di verdure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Scrivere brevi testi regolativi per illustrare una ricetta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una storia sull’importanza della verdur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e descrizione di insalate fantasios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ndaggio sul consumo di verdura nella classe </w:t>
            </w:r>
          </w:p>
        </w:tc>
      </w:tr>
      <w:tr>
        <w:trPr>
          <w:trHeight w:val="2760" w:hRule="atLeast"/>
        </w:trPr>
        <w:tc>
          <w:tcPr>
            <w:tcW w:w="2396" w:type="dxa"/>
            <w:vMerge w:val="continue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magia delle piant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ia Teresa Guidi</w:t>
            </w:r>
          </w:p>
        </w:tc>
        <w:tc>
          <w:tcPr>
            <w:tcW w:w="4678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ominare e descrivere oralmente e per iscritto le piante  e le loro caratteristiche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 w:eastAsia="en-US" w:bidi="en-US"/>
              </w:rPr>
              <w:t>•</w:t>
            </w:r>
            <w:r>
              <w:rPr>
                <w:rFonts w:eastAsia="Arial" w:cs="Arial" w:ascii="Arial" w:hAnsi="Arial"/>
                <w:color w:val="000000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 w:bidi="en-US"/>
              </w:rPr>
              <w:t>Interagire con l’insegnante e con i compagni per dare e richiedere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lle piante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coltare e comprendere gli ingredienti di una ricetta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primere preferenze sulle ricette.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</w:rPr>
              <w:t>•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rivere breve testo fantastico.</w:t>
            </w:r>
          </w:p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 w:bidi="en-US"/>
              </w:rPr>
            </w:r>
          </w:p>
        </w:tc>
        <w:tc>
          <w:tcPr>
            <w:tcW w:w="524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lessico delle piante, delle loro parti e degli ambienti in cui crescono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e creazione di ricett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zione di una brave storia fantastica con protagonista una pian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6838" w:h="11906"/>
      <w:pgMar w:left="1134" w:right="822" w:gutter="0" w:header="0" w:top="1417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© La Vita Scolastica 2018-2019 – Giunti Scuola Srl – Firenze 2018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  <w:b/>
      <w:caps w:val="false"/>
      <w:smallCaps w:val="false"/>
      <w:dstrike/>
      <w:outline w:val="false"/>
      <w:shadow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OpenSymbol;Arial Unicode MS"/>
      <w:b/>
      <w:caps w:val="false"/>
      <w:smallCaps w:val="false"/>
      <w:dstrike/>
      <w:outline w:val="false"/>
      <w:shadow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ambria"/>
    </w:rPr>
  </w:style>
  <w:style w:type="character" w:styleId="WW8Num3z2">
    <w:name w:val="WW8Num3z2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</w:rPr>
  </w:style>
  <w:style w:type="character" w:styleId="FooterChar">
    <w:name w:val="Footer Char"/>
    <w:qFormat/>
    <w:rPr>
      <w:rFonts w:ascii="Cambria" w:hAnsi="Cambria" w:eastAsia="SimSun;宋体" w:cs="Cambri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WWHeader">
    <w:name w:val="WW-Head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Calibri" w:cs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7:13:00Z</dcterms:created>
  <dc:creator>Pratesi Sara</dc:creator>
  <dc:description/>
  <cp:keywords/>
  <dc:language>en-US</dc:language>
  <cp:lastModifiedBy>Impaginazione</cp:lastModifiedBy>
  <dcterms:modified xsi:type="dcterms:W3CDTF">2018-07-12T08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