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"La Vita Scolastica" 2018-2019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>Progettazione di Musica Movimento Immagin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 xml:space="preserve">Competenze chiave europee </w:t>
      </w:r>
    </w:p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suppressAutoHyphens w:val="false"/>
        <w:autoSpaceDE w:val="false"/>
        <w:rPr>
          <w:rFonts w:ascii="Arial" w:hAnsi="Arial" w:cs="Arial"/>
          <w:color w:val="000000"/>
          <w:szCs w:val="22"/>
          <w:lang w:eastAsia="it-IT"/>
        </w:rPr>
      </w:pPr>
      <w:r>
        <w:rPr>
          <w:rFonts w:cs="Arial" w:ascii="Arial" w:hAnsi="Arial"/>
          <w:color w:val="000000"/>
          <w:szCs w:val="22"/>
          <w:lang w:eastAsia="it-IT"/>
        </w:rPr>
        <w:t>•</w:t>
      </w:r>
      <w:r>
        <w:rPr>
          <w:rFonts w:eastAsia="Arial" w:cs="Arial" w:ascii="Arial" w:hAnsi="Arial"/>
          <w:color w:val="000000"/>
          <w:szCs w:val="22"/>
          <w:lang w:eastAsia="it-IT"/>
        </w:rPr>
        <w:t xml:space="preserve"> </w:t>
      </w:r>
      <w:r>
        <w:rPr>
          <w:rFonts w:cs="Arial" w:ascii="Arial" w:hAnsi="Arial"/>
          <w:color w:val="000000"/>
          <w:szCs w:val="22"/>
          <w:lang w:eastAsia="it-IT"/>
        </w:rPr>
        <w:t>competenza alfabetica funzionale • competenza multilinguistica • competenza matematica e competenza in scienze, tecnologie e ingegneria • competenza digitale • competenza personale, sociale e capacità di imparare a imparare • competenza in materia di cittadinanza • competenza imprenditoriale • competenza in materia di consapevolezza ed espressione culturali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Cs w:val="22"/>
          <w:lang w:eastAsia="it-IT"/>
        </w:rPr>
      </w:pPr>
      <w:r>
        <w:rPr>
          <w:rFonts w:cs="Arial" w:ascii="Arial" w:hAnsi="Arial"/>
          <w:color w:val="000000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FF6600"/>
          <w:sz w:val="32"/>
          <w:szCs w:val="32"/>
          <w:lang w:eastAsia="it-IT"/>
        </w:rPr>
      </w:pPr>
      <w:r>
        <w:rPr>
          <w:rFonts w:cs="Arial" w:ascii="Arial" w:hAnsi="Arial"/>
          <w:b/>
          <w:color w:val="FF6600"/>
          <w:sz w:val="32"/>
          <w:szCs w:val="32"/>
          <w:lang w:eastAsia="it-IT"/>
        </w:rPr>
        <w:t>Verso i traguardi di competenza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L’alunno: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/>
        <w:t>Musica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esplora, discrimina, ed elabora eventi sonori dal punto di vista qualitativo spaziale e in riferimento alla loro fonte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esplora diverse possibilità espressive della voce, di oggetti sonori e strumenti musicali, imparando ad ascoltare se stesso e gli altri; fa uso di forme di notazione analogiche o codificate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articola combinazioni timbriche, ritmiche e melodiche, applicando schemi elementari; le esegue con la voce, il corpo e gli strumenti, ivi compresi quelli della tecnologia informatica;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improvvisa liberamente e in modo creativo, imparando gradualmente a dominare tecniche e materiali, suoni e silenzi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esegue da solo e in gruppo, semplici brani vocali o strumentali, appartenenti a generi e culture differenti, utilizzando anche strumenti didattici e auto-costruiti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riconosce gli elementi costitutivi di un semplice brano musicale, utilizzandoli nella pratica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ascolta, interpreta e descrive brani musicali di diverso genere;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32"/>
          <w:szCs w:val="32"/>
          <w:lang w:eastAsia="it-IT"/>
        </w:rPr>
      </w:pPr>
      <w:r>
        <w:rPr>
          <w:rFonts w:cs="Arial" w:ascii="Arial" w:hAnsi="Arial"/>
          <w:b/>
          <w:color w:val="000000"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/>
        <w:t>Moviment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acquisisce consapevolezza di sé attraverso la percezione del proprio corpo e la padronanza degli schemi motori e posturali nel continuo adattamento alle variabili spaziali e temporali contingenti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utilizza il linguaggio corporeo e motorio per comunicare ed esprimere i propri stati d’animo, anche attraverso la drammatizzazione e le esperienze ritmico musicali e coreutiche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 xml:space="preserve">sperimenta una pluralità di esperienze che permettono di maturare competenze di </w:t>
            </w:r>
            <w:r>
              <w:rPr>
                <w:rFonts w:eastAsia="Cambria" w:cs="Arial" w:ascii="Arial" w:hAnsi="Arial"/>
                <w:i/>
                <w:color w:val="000000"/>
                <w:lang w:bidi="en-US"/>
              </w:rPr>
              <w:t>giocosport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 xml:space="preserve"> anche come orientamento alla futura pratica sportiva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sperimenta, in forma semplificata e progressivamente sempre più complessa, diverse gestualità tecniche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agisce rispettando i criteri base di sicurezza per sé e per gli altri, sia nel movimento che nell’uso degli attrezzi e trasferisce tale competenza nell’ambiente scolastico ed extra scolastico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riconosce alcuni essenziali principi relativi al proprio benessere psico-fisico, legati alla cura del proprio corpo, a un corretto regime alimentare e alla prevenzione dell’uso di sostanze che inducono dipendenza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comprende, all’interno delle varie occasioni di gioco e di sport, il valore delle regole e l’importanza di rispettarle;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32"/>
          <w:szCs w:val="32"/>
          <w:lang w:eastAsia="it-IT"/>
        </w:rPr>
      </w:pPr>
      <w:r>
        <w:rPr>
          <w:rFonts w:cs="Arial" w:ascii="Arial" w:hAnsi="Arial"/>
          <w:b/>
          <w:color w:val="000000"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/>
        <w:t>Immagine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utilizza le conoscenze e le abilità relative al linguaggio visivo per produrre varie tipologie di testi visivi (espressivi, narrativi, rappresentativi e comunicativi) e rielaborare in modo creativo le immagini con molteplici tecniche materiali e strumenti (grafico-espressivi, pittorici e plastici, ma anche audiovisivi e multimediali)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è in grado di osservare, esplorare, descrivere e leggere immagini  (opere d’arte, fotografie, manifesti, fumetti, ecc) e messaggi multimediali (spot, brevi filmati, videoclip ecc)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individua i principali aspetti formali dell’opera d’arte; apprezza le opere artistiche e artigianali provenienti da culture diverse dalla propria;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mbria" w:cs="Arial"/>
                <w:b/>
                <w:b/>
                <w:color w:val="000000"/>
                <w:sz w:val="32"/>
                <w:szCs w:val="32"/>
                <w:lang w:eastAsia="it-IT"/>
              </w:rPr>
            </w:pPr>
            <w:r>
              <w:rPr>
                <w:rFonts w:eastAsia="Cambria"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  <w:lang w:bidi="en-US"/>
              </w:rPr>
              <w:t>conosce i principali beni artistico-culturali presenti nel proprio territorio e manifesta sensibilità e rispetto per la loro salvaguardia;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32"/>
          <w:szCs w:val="32"/>
          <w:lang w:eastAsia="it-IT"/>
        </w:rPr>
      </w:pPr>
      <w:r>
        <w:rPr>
          <w:rFonts w:cs="Arial" w:ascii="Arial" w:hAnsi="Arial"/>
          <w:b/>
          <w:color w:val="000000"/>
          <w:sz w:val="32"/>
          <w:szCs w:val="32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>Percorsi didattici</w:t>
      </w:r>
    </w:p>
    <w:p>
      <w:pPr>
        <w:pStyle w:val="Normal"/>
        <w:rPr>
          <w:rFonts w:ascii="Arial" w:hAnsi="Arial" w:cs="Arial"/>
          <w:b/>
          <w:b/>
          <w:caps/>
          <w:color w:val="FF6600"/>
          <w:sz w:val="32"/>
          <w:szCs w:val="32"/>
        </w:rPr>
      </w:pPr>
      <w:r>
        <w:rPr>
          <w:rFonts w:cs="Arial" w:ascii="Arial" w:hAnsi="Arial"/>
          <w:b/>
          <w:caps/>
          <w:color w:val="FF6600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4895"/>
        <w:gridCol w:w="5936"/>
      </w:tblGrid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DATA DI USCITA, TITOLO E AUTORE DEL PERCORSO</w:t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OBIETTIVI DI APPRENDIMENTO</w:t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ATTIVITÀ</w:t>
            </w:r>
          </w:p>
        </w:tc>
      </w:tr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n. 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(settembre 2018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 w:bidi="en-US"/>
              </w:rPr>
              <w:t>Prima e do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 w:bidi="en-US"/>
              </w:rPr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u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 xml:space="preserve">Ampliare le capacità di invenzione e improvvisazion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rte e immag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 xml:space="preserve">Trasformare immagini e materiali ricercando soluzioni figurative nuov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ducazione fi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Utilizzare le regole di un gioco in forma creativ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Giochi con variazione di timbri, altezze e velocità dei suoni a partire da un’idea sonora costruita con gli alun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Osservazioni all’esterno; utilizzo in senso espressivo di variazioni di tratto, di intensità e di colore nella rappresentazione del paesaggi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 w:bidi="uz-Cyrl-UZ"/>
              </w:rPr>
            </w:pPr>
            <w:r>
              <w:rPr>
                <w:rFonts w:cs="Arial" w:ascii="Arial" w:hAnsi="Arial"/>
                <w:color w:val="000000"/>
                <w:lang w:eastAsia="it-IT"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Variazione di regole, movimenti, traiettorie, strumenti in un gio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 w:bidi="uz-Cyrl-UZ"/>
              </w:rPr>
            </w:pPr>
            <w:r>
              <w:rPr>
                <w:rFonts w:cs="Arial" w:ascii="Arial" w:hAnsi="Arial"/>
                <w:color w:val="000000"/>
                <w:lang w:eastAsia="it-IT" w:bidi="uz-Cyrl-UZ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 xml:space="preserve">n. 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(ottobre 2018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Caratteri: emozioni sul palcoscenico</w:t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u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Riconoscere e classificare gli elementi basilari del linguaggio musical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rte e immag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Riconoscere gli elementi grammaticali del linguaggio visiv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ducazione fi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Esprimersi attraverso forme di drammatizzazion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Indagine sulle caratteristiche espressive della voce e dei su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Giochi con le espressioni del vol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Sperimentazioni di modi per comunicare emozioni, sentimenti e pensieri con il corp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n. 3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(novembre 2018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Composizioni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tessere e mosaic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u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Utilizzare voce, strumenti e nuove tecnologie sonore in modo creativo e consapevol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rte e immag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Elaborare produzioni artistiche personali e autentich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ducazione fi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Utilizzare la combinazione di diversi schemi motor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Creazioni con sovrapposizioni, combinazioni ed accostamenti di elementi da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 xml:space="preserve">Invenzione di composizioni musicali utilizzando patterns ritmici, incastri di suoni, combinazioni timbrich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 xml:space="preserve">Giochi di movimento che prevedano schemi motori combinati fra lor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n. 4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(dicembre 2018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Esplorazioni: attività in stile libero</w:t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u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Esplorare eventi sonori dal punto di vista qualitativo e spazial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rte e immag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Esplorare, descrivere, leggere immagi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ducazione fi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 xml:space="preserve">Elaborare semplici sequenze di movimento in base alle variabili contingenti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Esplorazioni delle possibilità sonore di materiali, oggetti, strumenti musica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Sperimentazioni di effetti, tecniche, stili grafic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Osservazioni delle possibilità nell’uso del corpo nello spazi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n. 5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(gennaio 2019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Assenz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Paesaggi solitari e silenzios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u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Riconoscere il silenzio come elemento base del linguaggio musical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rte e immag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Rappresentare e comunicare la realtà percepit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ducazione fi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Utilizzare il corpo per trasmettere contenuti emozional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Invenzioni di brani musicali che facciano largo impiego di silenzi e pau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Sperimentazioni del togliere, del sottrarre, del nascondere nell’ar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Giochi che prevedono distanze, fughe, nascondimen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 xml:space="preserve">n. 6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(febbraio 2019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Memorie: Echi, racconti e sto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u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Elaborare significati personali, sociali e culturali attraverso l’ascol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rte e immag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Osservare, esplorare, descrivere, interpretare, leggere immagin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ducazione fi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Elaborare semplici sequenze  di movimento, coreografie e drammatizzazion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Ricerca di sonorità antiche, musiche passate, echi che non esistono più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lang w:bidi="uz-Cyrl-UZ"/>
              </w:rPr>
              <w:t>Creazione di una stroryboard per una pièce teatrale da recitare in clas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 xml:space="preserve">n. 7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(marzo 2019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Originalit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Jam Ses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u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Ampliare le capacità di invenzione e improvvisazione, sia individualmente che in grupp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rte e immag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Elaborare creativamente produzioni personali ed autentich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ducazione fi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Utilizzare in forma originale e creativa modalità espressive e corpore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Improvvisazione di musiche con la tecnica del dialogo son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Improvvisazione di soluzioni grafiche personalizzate a partire da un elemento generativo o da una regol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Movimenti espressivi personalizzati, improvvisazioni con il corpo, dialoghi con i ges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 xml:space="preserve">n. 8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(aprile 2019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Ambiguit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 xml:space="preserve">forme apert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u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Ascoltare e interpretare suon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rte e immag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Decodificare in forma elementare i possibili significati di un’immagin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ducazione fi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Utilizzare in forma espressiva i diversi schemi motor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Utilizzo di suoni e rumori “ambigui” per creare brani “inauditi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Giochi con le possibili interpretazioni di una forma, un disegno, un’opera d’ar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Giochi con l’interpretazione di gesti, movimenti, postu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 xml:space="preserve">n. 9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(maggio 2019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Poeticit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  <w:t>parole, suoni e seg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</w:r>
          </w:p>
        </w:tc>
        <w:tc>
          <w:tcPr>
            <w:tcW w:w="48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Mu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Esplorare le possibilità espressive dei suoni e della music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rte e immag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Elaborare produzioni personali per esprimere vissuti, sensazioni, emozion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ducazione fis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it-IT"/>
              </w:rPr>
              <w:t>Utilizzare il linguaggio corporeo per esprimere i propri stati d’anim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93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Sonorizzazione di un hai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Rappresentazione grafica di uno spunto poet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  <w:t>Allestimento di una coreografia per un una poesia celebre o inventa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bidi="uz-Cyrl-UZ"/>
              </w:rPr>
            </w:pPr>
            <w:r>
              <w:rPr>
                <w:rFonts w:cs="Arial" w:ascii="Arial" w:hAnsi="Arial"/>
                <w:color w:val="000000"/>
                <w:lang w:bidi="uz-Cyrl-UZ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orient="landscape" w:w="16838" w:h="11906"/>
      <w:pgMar w:left="1417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© La Vita Scolastica 2018-2019 – Giunti Scuola Srl – Firenze 2018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Wingdings 2" w:hAnsi="Wingdings 2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Cambria"/>
    </w:rPr>
  </w:style>
  <w:style w:type="character" w:styleId="WW8Num3z1">
    <w:name w:val="WW8Num3z1"/>
    <w:qFormat/>
    <w:rPr>
      <w:rFonts w:ascii="OpenSymbol;Arial Unicode MS" w:hAnsi="OpenSymbol;Arial Unicode MS" w:cs="Cambria"/>
    </w:rPr>
  </w:style>
  <w:style w:type="character" w:styleId="WW8Num4z0">
    <w:name w:val="WW8Num4z0"/>
    <w:qFormat/>
    <w:rPr>
      <w:rFonts w:ascii="Wingdings 2" w:hAnsi="Wingdings 2" w:cs="Cambria"/>
    </w:rPr>
  </w:style>
  <w:style w:type="character" w:styleId="WW8Num4z1">
    <w:name w:val="WW8Num4z1"/>
    <w:qFormat/>
    <w:rPr>
      <w:rFonts w:ascii="OpenSymbol;Arial Unicode MS" w:hAnsi="OpenSymbol;Arial Unicode MS" w:cs="Cambria"/>
    </w:rPr>
  </w:style>
  <w:style w:type="character" w:styleId="WW8Num5z0">
    <w:name w:val="WW8Num5z0"/>
    <w:qFormat/>
    <w:rPr>
      <w:rFonts w:ascii="Wingdings 2" w:hAnsi="Wingdings 2" w:cs="Cambria"/>
    </w:rPr>
  </w:style>
  <w:style w:type="character" w:styleId="WW8Num5z1">
    <w:name w:val="WW8Num5z1"/>
    <w:qFormat/>
    <w:rPr>
      <w:rFonts w:ascii="OpenSymbol;Arial Unicode MS" w:hAnsi="OpenSymbol;Arial Unicode MS" w:cs="Cambria"/>
    </w:rPr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Arial Unicode MS" w:hAnsi="OpenSymbol;Arial Unicode MS" w:cs="Cambria"/>
    </w:rPr>
  </w:style>
  <w:style w:type="character" w:styleId="WW8Num7z0">
    <w:name w:val="WW8Num7z0"/>
    <w:qFormat/>
    <w:rPr>
      <w:rFonts w:ascii="Wingdings 2" w:hAnsi="Wingdings 2" w:cs="Cambria"/>
    </w:rPr>
  </w:style>
  <w:style w:type="character" w:styleId="WW8Num7z1">
    <w:name w:val="WW8Num7z1"/>
    <w:qFormat/>
    <w:rPr>
      <w:rFonts w:ascii="OpenSymbol;Arial Unicode MS" w:hAnsi="OpenSymbol;Arial Unicode MS" w:cs="Cambria"/>
    </w:rPr>
  </w:style>
  <w:style w:type="character" w:styleId="WW8Num8z0">
    <w:name w:val="WW8Num8z0"/>
    <w:qFormat/>
    <w:rPr>
      <w:rFonts w:ascii="Wingdings 2" w:hAnsi="Wingdings 2" w:cs="Cambria"/>
    </w:rPr>
  </w:style>
  <w:style w:type="character" w:styleId="WW8Num8z1">
    <w:name w:val="WW8Num8z1"/>
    <w:qFormat/>
    <w:rPr>
      <w:rFonts w:ascii="OpenSymbol;Arial Unicode MS" w:hAnsi="OpenSymbol;Arial Unicode MS" w:cs="Cambria"/>
    </w:rPr>
  </w:style>
  <w:style w:type="character" w:styleId="WW8Num9z0">
    <w:name w:val="WW8Num9z0"/>
    <w:qFormat/>
    <w:rPr>
      <w:rFonts w:ascii="Wingdings 2" w:hAnsi="Wingdings 2" w:cs="Cambria"/>
    </w:rPr>
  </w:style>
  <w:style w:type="character" w:styleId="WW8Num9z1">
    <w:name w:val="WW8Num9z1"/>
    <w:qFormat/>
    <w:rPr>
      <w:rFonts w:ascii="OpenSymbol;Arial Unicode MS" w:hAnsi="OpenSymbol;Arial Unicode MS" w:cs="Cambria"/>
    </w:rPr>
  </w:style>
  <w:style w:type="character" w:styleId="WW8Num10z0">
    <w:name w:val="WW8Num10z0"/>
    <w:qFormat/>
    <w:rPr>
      <w:rFonts w:ascii="Wingdings 2" w:hAnsi="Wingdings 2" w:cs="Cambria"/>
    </w:rPr>
  </w:style>
  <w:style w:type="character" w:styleId="WW8Num10z1">
    <w:name w:val="WW8Num10z1"/>
    <w:qFormat/>
    <w:rPr>
      <w:rFonts w:ascii="OpenSymbol;Arial Unicode MS" w:hAnsi="OpenSymbol;Arial Unicode MS" w:cs="Cambria"/>
    </w:rPr>
  </w:style>
  <w:style w:type="character" w:styleId="WW8Num11z0">
    <w:name w:val="WW8Num11z0"/>
    <w:qFormat/>
    <w:rPr>
      <w:rFonts w:ascii="Wingdings 2" w:hAnsi="Wingdings 2" w:cs="Cambria"/>
    </w:rPr>
  </w:style>
  <w:style w:type="character" w:styleId="WW8Num11z1">
    <w:name w:val="WW8Num11z1"/>
    <w:qFormat/>
    <w:rPr>
      <w:rFonts w:ascii="OpenSymbol;Arial Unicode MS" w:hAnsi="OpenSymbol;Arial Unicode MS" w:cs="Cambria"/>
    </w:rPr>
  </w:style>
  <w:style w:type="character" w:styleId="WW8Num12z0">
    <w:name w:val="WW8Num12z0"/>
    <w:qFormat/>
    <w:rPr>
      <w:rFonts w:ascii="Wingdings 2" w:hAnsi="Wingdings 2" w:cs="Cambria"/>
    </w:rPr>
  </w:style>
  <w:style w:type="character" w:styleId="WW8Num12z1">
    <w:name w:val="WW8Num12z1"/>
    <w:qFormat/>
    <w:rPr>
      <w:rFonts w:ascii="OpenSymbol;Arial Unicode MS" w:hAnsi="OpenSymbol;Arial Unicode MS" w:cs="Cambri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 2" w:hAnsi="Wingdings 2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Wingdings 2" w:hAnsi="Wingdings 2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Wingdings 2" w:hAnsi="Wingdings 2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18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WWHeader">
    <w:name w:val="WW-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9:00Z</dcterms:created>
  <dc:creator>elisa cirri</dc:creator>
  <dc:description/>
  <cp:keywords/>
  <dc:language>en-US</dc:language>
  <cp:lastModifiedBy>Impaginazione</cp:lastModifiedBy>
  <cp:lastPrinted>2018-04-09T16:45:00Z</cp:lastPrinted>
  <dcterms:modified xsi:type="dcterms:W3CDTF">2018-07-12T08:21:00Z</dcterms:modified>
  <cp:revision>14</cp:revision>
  <dc:subject/>
  <dc:title>PROGETTAZIONE ANNUALE</dc:title>
</cp:coreProperties>
</file>