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Terz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Geografi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sabella Napol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e lingue stranie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mpetenza digitale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imparare a impara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spirito di iniziativa e imprenditorialità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nsapevolezza ed espressione culturale</w:t>
      </w:r>
    </w:p>
    <w:p>
      <w:pPr>
        <w:pStyle w:val="Testocompetenze05PROGETTAZIONEannuale"/>
        <w:ind w:right="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i orienta sulla carta a grandissima scala del proprio quartiere/paese per raggiungere una meta prefissat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nalizza e/o costruisce la pianta del circondari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nosce gli elementi che caratterizzano il paesaggio del proprio luogo di residenza e quelli della propria region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gli interventi positivi e negativi che l’uomo ha compiuto sul territorio della propria città e della propria region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applica i passi dell’indagine geografica per studiare il territorio (lo osserva, raccoglie dati che poi analizza, lo descrive e lo rappresenta)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diversi tipi di carte distinguendone funzioni informative e us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distingue gli ambienti terrestri e ne riconosce le principali caratteristi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organizza le informazioni e le conoscenze, tematizzando e usando le concettualizzazioni pertinenti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Avviamo lo studio della Geografia con proposte che riguardano gli spazi dell’esperienza quotidiana degli alunni: casa, aula, scuola, piazza, quartiere, ecc. per poi analizzare i principali ambienti italiani. L’intento è quello di insegnare ai bambini a osservare, a conoscere il territorio come un esploratore o un geografo, cogliendo analogie e differenze, ma anche le trasformazioni e il processo di territorializzazione messo in atto dai gruppi umani nel tempo. In questo modo, la Geografia diventa un ponte verso la concettualizzazione delle relazioni tra ambienti e paesaggi naturali, le loro trasformazioni antropiche e la costituzione di paesaggi di territori.</w:t>
      </w:r>
    </w:p>
    <w:p>
      <w:pPr>
        <w:pStyle w:val="Nessunostileparagrafo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291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77"/>
        <w:gridCol w:w="284"/>
        <w:gridCol w:w="23"/>
        <w:gridCol w:w="3520"/>
        <w:gridCol w:w="3445"/>
        <w:gridCol w:w="42"/>
      </w:tblGrid>
      <w:tr>
        <w:trPr>
          <w:trHeight w:val="510" w:hRule="atLeas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396" w:hRule="atLeast"/>
        </w:trPr>
        <w:tc>
          <w:tcPr>
            <w:tcW w:w="3261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</w:t>
            </w:r>
          </w:p>
        </w:tc>
        <w:tc>
          <w:tcPr>
            <w:tcW w:w="7030" w:type="dxa"/>
            <w:gridSpan w:val="4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Prove di ingresso di Monica Bellin</w:t>
            </w:r>
          </w:p>
        </w:tc>
      </w:tr>
      <w:tr>
        <w:trPr>
          <w:trHeight w:val="3580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esploriamo da</w:t>
              <w:br/>
              <w:t>geografi la scuo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spazio conosciuto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scuola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ercors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servizio pubblic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appresentazione dall’alto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Utilizzare gli indicatori topologici per muoversi consapevolmente nello spazio circostante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si orientare sulla pianta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con il disegno uno spazio osservato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4"/>
              </w:rPr>
              <w:t>Proponiamo agli alunni di fare i geografi che conoscono il territorio e gli ambienti scolastici. Il nostro compito è quello di rappresentarlo per farlo conoscere a persone lontane e per fare proposte di miglioramento. Conosciamo la scuola partendo dalla sua pianta, individuiamo i diversi locali, interpretiamo i simboli, eseguiamo il percorso di evacuazione e altri tragitti. Verbalizziamo e poi rappresentiamo i percorsi con i punti di riferimento e con gli indicatori spaziali. Insistiamo sull’importanza di avere chiara la propria posizione nello spazio rispetto agli altri luoghi e agli oggetti.</w:t>
            </w:r>
          </w:p>
        </w:tc>
      </w:tr>
      <w:tr>
        <w:trPr>
          <w:trHeight w:val="3630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3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novem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esploriamo da</w:t>
              <w:br/>
              <w:t>geografi il quartier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territorializzazione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element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naturali e antropic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carta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topografica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ercorsi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coprire gli spazi conosciuti del proprio quartiere/paese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utilizzare la pianta del proprio quartiere/paese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che il territorio è uno spazio organizzato e modificato dalle attività umane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Continuiamo a fare i geografi ed esploriamo che cosa c’è fuori dalla scuola. Osserviamo le caratteristiche del quartiere/paese in cui si trova la scuola, cerchiamo di capire perché si trova in quel luogo. Aiutiamo gli alunni a focalizzare la loro attenzione sugli elementi costitutivi del paesaggio e avviamo la comprensione del processo di territorializzazione che ha portato alla costruzione del quartiere/paese. Sfruttiamo l’esplorazione del quartiere/paese per cominciare a classificare gli elementi fisici e antropici ma anche quelli che caratterizzano l’urbanizzazione. Riflettiamo sull’importanza del lavoro di gruppo.</w:t>
            </w:r>
          </w:p>
        </w:tc>
      </w:tr>
      <w:tr>
        <w:trPr>
          <w:trHeight w:val="2889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</w:t>
            </w:r>
          </w:p>
          <w:p>
            <w:pPr>
              <w:pStyle w:val="ANNtxtabnfascicolo05PROGETTAZIONEannuale"/>
              <w:rPr>
                <w:rStyle w:val="Nfascicolo"/>
                <w:rFonts w:ascii="Helvetica" w:hAnsi="Helvetica" w:cs="Helvetica"/>
                <w:szCs w:val="18"/>
              </w:rPr>
            </w:pPr>
            <w:r>
              <w:rPr>
                <w:rStyle w:val="Nfascicolo"/>
                <w:rFonts w:cs="Helvetica" w:ascii="Helvetica" w:hAnsi="Helvetica"/>
                <w:spacing w:val="-1"/>
                <w:szCs w:val="18"/>
              </w:rPr>
              <w:t>dicembre 2017-genna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i gruppi umani</w:t>
              <w:br/>
              <w:t>trasformano</w:t>
              <w:br/>
              <w:t>il territori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0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trasformazion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 tutela dell’ambiente </w:t>
            </w:r>
          </w:p>
          <w:p>
            <w:pPr>
              <w:pStyle w:val="ANNTxTAB05PROGETTAZIONEannuale"/>
              <w:ind w:left="170" w:right="0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pacing w:val="-5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territorializzazione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 organizzazione degli spaz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 intervento dell’uomo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gli interventi positivi e negativi che l’uomo ha compiuto sul territorio della propria città.</w:t>
            </w:r>
          </w:p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azioni di modifica e di miglioramento dell’organizzazione territoriale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Continuiamo l’esplorazione da geografi del quartiere/paese. Facciamo confronti, utilizzando immagini tra il luogo come è oggi e come era nel passato. Che cosa c’è di nuovo? Che cosa non c’è più? Chi ha trasformato il luogo e perché? Cerchiamo di immaginare com’era l’ambiente che ospita il quartiere/paese prima dell’intervento dell’uomo (come fosse precedente alla territorializzazione). Soffermiamoci sugli interventi negativi ma anche di miglioramento apportati dall’uomo all’ambiente vissuto.</w:t>
            </w:r>
          </w:p>
        </w:tc>
      </w:tr>
      <w:tr>
        <w:trPr>
          <w:trHeight w:val="3014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rte geografiche</w:t>
              <w:br/>
              <w:t>e orientament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arte geografich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orientamento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unt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di riferimento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unt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ardinal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Sole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gli usi, le tipologie e gli elementi della rappresentazione cartografica.</w:t>
            </w:r>
          </w:p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nalizzare la capacità di orientamento e usare gli strumenti necessari per orientarsi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2"/>
              </w:rPr>
              <w:t>Riflettiamo sull’importanza della riduzione in scala per riprodurre gli spazi. Utilizziamo Google Earth per mostrare la grandezza e la vastità della Terra. Mostriamo varie carte geografiche e analizziamo gli elementi della cartografia. Conosciamo il planisfero e ragioniamo sulla rappresentazione piana di una sfera. Ricordiamo l’importanza dei punti di riferimento comuni e condivisi. Consideriamo il Sole come punto di riferimento. Presentiamo i punti cardinali attraverso l’osservazione diretta della nostra ombra in diversi momenti della giornata.</w:t>
            </w:r>
          </w:p>
        </w:tc>
      </w:tr>
      <w:tr>
        <w:trPr>
          <w:trHeight w:val="577" w:hRule="exact"/>
        </w:trPr>
        <w:tc>
          <w:tcPr>
            <w:tcW w:w="3284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6965" w:type="dxa"/>
            <w:gridSpan w:val="2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intermedie di Monica Bellin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3205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febbraio 2018</w:t>
            </w:r>
          </w:p>
          <w:p>
            <w:pPr>
              <w:pStyle w:val="ANNTITfasciciolo05PROGETTAZIONEannuale"/>
              <w:ind w:left="170" w:righ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2"/>
              </w:rPr>
              <w:t>aspetto paesaggistico, ambiente, territorio nelle montagne italian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aesagg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linguaggio della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geograficità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erritorializzazione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rricchire il vocabolario geografico con riferimento ai paesaggi di montagna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jc w:val="left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i segni della territorializzazione negli ambienti di montagna. 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gli elementi e le relazioni che caratterizzano gli ambienti di montagna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Avviamo la conoscenza dei principali ambienti italiani attraverso un’osservazione attenta e guidata delle immagini. Distinguiamo le foto della montagna dalle altre e conosciamo i principali elementi del paesaggio. Osservando le foto, risaliamo agli ambienti naturali, individuiamo insieme ai bambini i segni della territorializzazione, della trasformazione che i gruppi umani hanno imposto a porzioni di ambienti naturali.</w:t>
            </w:r>
          </w:p>
        </w:tc>
      </w:tr>
      <w:tr>
        <w:trPr>
          <w:trHeight w:val="2922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esaggi, ambienti, territori collinari in itali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Style w:val="SCHEDAEVIDENZIATO"/>
                <w:rFonts w:ascii="Helvetica" w:hAnsi="Helvetica" w:cs="FrutigerLTStd-Black;Cambria"/>
                <w:b/>
                <w:b/>
                <w:bCs/>
                <w:caps/>
                <w:color w:val="E50050"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aesaggi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erritori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opere d’arte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urismo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rricchire il vocabolario geografico con riferimento ai paesaggi di collina.</w:t>
            </w:r>
          </w:p>
          <w:p>
            <w:pPr>
              <w:pStyle w:val="ANNTxTAB05PROGETTAZIONEannuale"/>
              <w:tabs>
                <w:tab w:val="clear" w:pos="170"/>
                <w:tab w:val="left" w:pos="366" w:leader="none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alcuni elementi caratteristici della collina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Utilizziamo le immagini per conoscere gli ambienti collinari. Avviamo una conversazione che faccia emergere la capacità di osservazione dei bambini e ci consenta di elaborare una definizione condivisa di collina e individuare i suoi elementi e le principali caratteristiche. Sottolineiamo il fatto che la territorializzazione delle colline dipende dalle differenze ambientali e climatiche: le colline non sono tutte uguali, si assomigliano solo per l’altitudine.</w:t>
            </w:r>
          </w:p>
        </w:tc>
      </w:tr>
      <w:tr>
        <w:trPr>
          <w:trHeight w:val="3035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esaggi, ambienti, territori</w:t>
              <w:br/>
              <w:t>di pianura in itali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bonifica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agricoltura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industria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rricchire il vocabolario geografico con riferimento ai paesaggi di pianura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0A4597"/>
              </w:rPr>
              <w:t xml:space="preserve"> </w:t>
            </w:r>
            <w:r>
              <w:rPr>
                <w:rFonts w:cs="Helvetica" w:ascii="Helvetica" w:hAnsi="Helvetica"/>
              </w:rPr>
              <w:t>Conoscere alcuni elementi caratteristici della pianura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Conosciamo le principali caratteristiche fisiche delle pianure attraverso l’osservazione di immagini. Confrontiamo ambienti di pianura fortemente antropizzati con immagini di pianure prive dell’intervento dell’uomo per analizzare e mostrare ancor di più il processo di territorializzazione, anche conoscendo le bonifiche eseguite. Prendiamo in considerazione i diversi ambienti pianeggianti italiani. Evidenziamo il rapporto tra ambiente e attività economiche. </w:t>
            </w:r>
          </w:p>
        </w:tc>
      </w:tr>
      <w:tr>
        <w:trPr>
          <w:trHeight w:val="537" w:hRule="exact"/>
        </w:trPr>
        <w:tc>
          <w:tcPr>
            <w:tcW w:w="3284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6965" w:type="dxa"/>
            <w:gridSpan w:val="2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finali di Monica Bellin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87" w:hRule="exact"/>
        </w:trPr>
        <w:tc>
          <w:tcPr>
            <w:tcW w:w="297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e, fiumi, laghi,</w:t>
              <w:br/>
              <w:t>paludi, lagun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acqua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rasformazion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utela dell’ambiente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rricchire il vocabolario geografico con riferimento agli ambienti acquatici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alcuni elementi caratteristici degli ambienti acquatici.</w:t>
            </w:r>
          </w:p>
          <w:p>
            <w:pPr>
              <w:pStyle w:val="ANNTxTAB05PROGETTAZIONEannuale"/>
              <w:tabs>
                <w:tab w:val="clear" w:pos="170"/>
              </w:tabs>
              <w:ind w:left="224" w:right="113" w:hanging="141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2"/>
              </w:rPr>
              <w:t>Organizzare le informazioni e le conoscenze apprese durante l’anno scolastico.</w:t>
            </w:r>
          </w:p>
        </w:tc>
        <w:tc>
          <w:tcPr>
            <w:tcW w:w="3487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Mostriamo e osserviamo immagini e video di diversi tipi di coste e rive. Mostriamo una carta dell’Italia in cui sia visibile il sistema fluviale di tutta la penisola, per comprendere com’è capillare e come sia diverso nelle diverse parti d’Italia. Insistiamo sul fatto che i gruppi umani da sempre hanno sfruttato le acque e modificato gli ambienti acquatici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Riflettiamo sulla fragilità degli ambienti acquatici. Ripercorriamo insieme gli ambienti conosciuti.</w:t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character" w:styleId="SCHEDAEVIDENZIATO">
    <w:name w:val="SCHEDA_EVIDENZIATO"/>
    <w:qFormat/>
    <w:rPr>
      <w:rFonts w:ascii="FrutigerLTStd-Black;Cambria" w:hAnsi="FrutigerLTStd-Black;Cambria" w:cs="FrutigerLTStd-Black;Cambria"/>
      <w:color w:val="000000"/>
      <w:w w:val="98"/>
      <w:position w:val="0"/>
      <w:sz w:val="18"/>
      <w:sz w:val="18"/>
      <w:u w:val="thick" w:color="00000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6:02:00Z</dcterms:created>
  <dc:creator/>
  <dc:description/>
  <cp:keywords/>
  <dc:language>en-US</dc:language>
  <cp:lastModifiedBy>Impaginazione</cp:lastModifiedBy>
  <dcterms:modified xsi:type="dcterms:W3CDTF">2017-06-21T14:28:00Z</dcterms:modified>
  <cp:revision>3</cp:revision>
  <dc:subject/>
  <dc:title/>
</cp:coreProperties>
</file>