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second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taliano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Federica Bergamin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</w:rPr>
        <w:t xml:space="preserve"> comunicazione nelle lingue straniere </w:t>
      </w:r>
      <w:r>
        <w:rPr>
          <w:rStyle w:val="ANNTABpallinoverde"/>
          <w:rFonts w:cs="Helvetica" w:ascii="Helvetica" w:hAnsi="Helvetica"/>
          <w:color w:val="D6490B"/>
        </w:rPr>
        <w:t xml:space="preserve">• </w:t>
      </w:r>
      <w:r>
        <w:rPr>
          <w:rFonts w:cs="Helvetica" w:ascii="Helvetica" w:hAnsi="Helvetica"/>
        </w:rPr>
        <w:t xml:space="preserve">competenza digitale </w:t>
      </w:r>
      <w:r>
        <w:rPr>
          <w:rStyle w:val="ANNTABpallinoverde"/>
          <w:rFonts w:cs="Helvetica" w:ascii="Helvetica" w:hAnsi="Helvetica"/>
          <w:color w:val="D6490B"/>
        </w:rPr>
        <w:t xml:space="preserve">• </w:t>
      </w:r>
      <w:r>
        <w:rPr>
          <w:rFonts w:cs="Helvetica" w:ascii="Helvetica" w:hAnsi="Helvetica"/>
        </w:rPr>
        <w:t xml:space="preserve">imparare a imparare </w:t>
      </w:r>
      <w:r>
        <w:rPr>
          <w:rStyle w:val="ANNTABpallinoverde"/>
          <w:rFonts w:cs="Helvetica" w:ascii="Helvetica" w:hAnsi="Helvetica"/>
          <w:color w:val="D6490B"/>
        </w:rPr>
        <w:t xml:space="preserve">• </w:t>
      </w:r>
      <w:r>
        <w:rPr>
          <w:rFonts w:cs="Helvetica" w:ascii="Helvetica" w:hAnsi="Helvetica"/>
        </w:rPr>
        <w:t xml:space="preserve">spirito di iniziativa e imprenditorialità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</w:rPr>
        <w:t xml:space="preserve"> consapevolezza ed espressione culturale</w:t>
      </w:r>
    </w:p>
    <w:p>
      <w:pPr>
        <w:pStyle w:val="Testocompetenze05PROGETTAZIONEannuale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il senso globale e le informazioni specifiche di testi ascoltati di tipo diverso, anche in vista di scopi funzionali, di intrattenimento e/o svag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artecipa a scambi comunicativi con coetanei e adulti formulando messaggi semplici, chiari e pertinen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acconta oralmente un’esperienza personale o una storia rispettando il criterio della successione cronologica, esprimendo anche i propri sentimenti rispetto al vissut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, sia a voce alta, sia con lettura silenziosa e autonoma, brevi testi di tipo diverso; comprende il senso globale e gli elementi essenziali dei testi let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crive frasi, didascalie e testi rispettando le più importanti convenzioni ortografi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rricchisce il lessico già in suo possesso con nuove parole ed espressio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osserva parole, frasi e riflette su alcuni caratteri basilari della loro struttura.</w:t>
      </w:r>
    </w:p>
    <w:p>
      <w:pPr>
        <w:pStyle w:val="Nessunostileparagrafo"/>
        <w:rPr>
          <w:rFonts w:ascii="Helvetica" w:hAnsi="Helvetica" w:cs="Arial"/>
          <w:b/>
          <w:b/>
          <w:color w:val="000000"/>
          <w:sz w:val="20"/>
          <w:szCs w:val="20"/>
        </w:rPr>
      </w:pPr>
      <w:r>
        <w:rPr>
          <w:rFonts w:cs="Arial" w:ascii="Helvetica" w:hAnsi="Helvetica"/>
          <w:b/>
          <w:color w:val="000000"/>
          <w:sz w:val="20"/>
          <w:szCs w:val="20"/>
        </w:rPr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Arial" w:ascii="Helvetica" w:hAnsi="Helvetica"/>
          <w:color w:val="000000"/>
          <w:sz w:val="20"/>
          <w:szCs w:val="20"/>
        </w:rPr>
        <w:t>L’apprendimento linguistico si promuove attraverso la scoperta, la condivisione e la co-costruzione, con il duplice scopo di acquisire abilità sociali e incrementare le competenze individuali. Per ogni abilità linguistica sono fornite proposte graduali. Le attività di ascolto e parlato sono mirate a sviluppare queste due abilità tenendo conto della loro specificità. Pur ritenendo importante il consolidamento della lettura e della scrittura strumentale, si è scelto di dar spazio ad attività volte a promuovere le prime competenze nella comprensione di vari tipi di testo e alla produzione di messaggi funzionali ed efficaci. Il progressivo ampliamento del lessico attivo e la capacità di organizzare in modo chiaro le frasi intende migliorare la produzione linguistica sia orale, sia scritta. Le conoscenze grammaticali sono esplicitate attraverso la manipolazione di parole e frasi, evitando etichette e classificazioni.</w:t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258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85"/>
        <w:gridCol w:w="4961"/>
        <w:gridCol w:w="3271"/>
        <w:gridCol w:w="41"/>
      </w:tblGrid>
      <w:tr>
        <w:trPr>
          <w:trHeight w:val="415" w:hRule="atLeas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</w:tr>
      <w:tr>
        <w:trPr>
          <w:trHeight w:val="396" w:hRule="atLeast"/>
        </w:trPr>
        <w:tc>
          <w:tcPr>
            <w:tcW w:w="10258" w:type="dxa"/>
            <w:gridSpan w:val="4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- settembre 2017                       Prove di ingresso di Maria Antonietta Marchese</w:t>
            </w:r>
          </w:p>
        </w:tc>
      </w:tr>
      <w:tr>
        <w:trPr>
          <w:trHeight w:val="3965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 xml:space="preserve">si ricomincia!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dialoghi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artolina/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biglietti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famiglie di 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arole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esti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narrativi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  <w:tab w:val="left" w:pos="1070" w:leader="none"/>
              </w:tabs>
              <w:ind w:left="220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  <w:tab w:val="left" w:pos="1070" w:leader="none"/>
              </w:tabs>
              <w:ind w:left="220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l’argomento e le informazioni principali di un dialogo.</w:t>
            </w:r>
          </w:p>
          <w:p>
            <w:pPr>
              <w:pStyle w:val="ANNTxTAB05PROGETTAZIONEannuale"/>
              <w:tabs>
                <w:tab w:val="clear" w:pos="170"/>
                <w:tab w:val="left" w:pos="1070" w:leader="none"/>
              </w:tabs>
              <w:ind w:left="220" w:right="57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Prendere la parola in scambi comunicativi del tipo dialogo rispettando il proprio turno e intervenendo in modo pertinente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070" w:leader="none"/>
              </w:tabs>
              <w:ind w:left="220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  <w:tab w:val="left" w:pos="1070" w:leader="none"/>
              </w:tabs>
              <w:ind w:left="220" w:right="57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ad alta voce testi narrativi dando la giusta intonazione alle frasi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070" w:leader="none"/>
              </w:tabs>
              <w:ind w:left="220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  <w:tab w:val="left" w:pos="1070" w:leader="none"/>
              </w:tabs>
              <w:ind w:left="220" w:right="57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Scrivere una cartolina e/o dei bigliettini. 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070" w:leader="none"/>
              </w:tabs>
              <w:ind w:left="220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  <w:tab w:val="left" w:pos="1070" w:leader="none"/>
              </w:tabs>
              <w:ind w:left="220" w:right="57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rricchire la conoscenza di parole di una determinata famiglia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070" w:leader="none"/>
              </w:tabs>
              <w:ind w:left="220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  <w:tab w:val="left" w:pos="1070" w:leader="none"/>
              </w:tabs>
              <w:ind w:left="220" w:right="57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noscere e applicare alcune convenzioni ortografiche riguardanti fenomeni ricorrenti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Ascoltiamo un dialogo e guidiamo i bambini a riconoscere le informazioni fornite dal messaggio nella situazione in cui si realizza. Sperimentiamo i modi più efficaci per condurre una conversazione in classe e selezioniamo alcune linee da seguire nelle attività orali. Alleniamoci nella lettura di semplici testi per incrementare correttezza e fluidità. Scriviamo brevi messaggi a familiari e/o amici. Condividiamo la conoscenza di parole legate agli ambienti di villeggiatura e organizziamole in base a criteri dati. Creiamo frasi usando le parole a disposizione.</w:t>
            </w:r>
          </w:p>
        </w:tc>
      </w:tr>
      <w:tr>
        <w:trPr>
          <w:trHeight w:val="4339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novem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facciamo la differenza</w:t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  <w:color w:val="D6490B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Obiettivititolocoloreprima05PROGETTAZIONEannuale"/>
              <w:ind w:left="170" w:right="113" w:hanging="0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</w:rPr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 xml:space="preserve">dialogo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pacing w:val="-7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 xml:space="preserve"> famiglie di</w:t>
              <w:br/>
              <w:t xml:space="preserve">parole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pacing w:val="-7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 xml:space="preserve"> elench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 xml:space="preserve">funzionali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pacing w:val="-7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 xml:space="preserve"> test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>narrativ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pacing w:val="-7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pacing w:val="-7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>punteggiatura e</w:t>
              <w:br/>
              <w:t>lettura espressiva</w:t>
            </w:r>
          </w:p>
          <w:p>
            <w:pPr>
              <w:pStyle w:val="ANNTxTAB05PROGETTAZIONEannuale"/>
              <w:ind w:left="170" w:right="57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pacing w:val="-7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pacing w:val="-7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pacing w:val="-7"/>
                <w:szCs w:val="18"/>
                <w:lang w:eastAsia="en-US"/>
              </w:rPr>
              <w:t>concordanza tra</w:t>
              <w:br/>
              <w:t>articolo e nome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BurbankBigRegular-Bold;Cambria" w:ascii="Helvetica" w:hAnsi="Helvetica"/>
                <w:b/>
                <w:bCs/>
                <w:color w:val="D6490B"/>
              </w:rPr>
              <w:t>Ascolto e parla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un dialogo e comprenderne le battute.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Prendere la parola in una conversazione rispettando il proprio turno e intervenendo in modo pertinent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ad alta voce in modo espressivo, rispettando le pause segnalate dalla punteggiatura e dando la giusta intonazione alle fras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Scrivere didascalie per immagini che illustrano situazioni isolate o sequenzial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rricchire la conoscenza di parole di una determinata famiglia attraverso esperienze o lettur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iconoscere che nomi e articoli possono variare per genere e numero. 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vviare all’applicazione di alcune convenzioni ortografiche sull’uso dell’apostrofo dopo l’articolo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oponiamo l’ascolto di alcuni dialoghi, che i bambini interpretano e completano. Alleniamoci nella lettura di semplici testi rispettando i fondamentali segni di punteggiatura. Gli alunni scrivono brevi didascalie da abbinare a immagini date. Raccogliamo parole appartenenti alla stessa famiglia, trovandole nell’ambiente e/o in testi e classifichiamole in base a determinati criteri. Stendiamo elenchi per ricordare come differenziare la raccolta dei rifiuti. Manipoliamo alcune frasi per verificare che nomi e articoli concordano e variano nel genere e nel numero. Analizziamo i casi in cui si usa l’apostrofo tra l’articolo e il nome e interroghiamoci sul suo uso. </w:t>
            </w:r>
          </w:p>
        </w:tc>
      </w:tr>
      <w:tr>
        <w:trPr>
          <w:trHeight w:val="4458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dicembre 2017 - genn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MMI COM’È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jc w:val="left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descrizione di</w:t>
              <w:br/>
              <w:t>persone e d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ambient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familiar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note e appunt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indicatori spazial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ampi semantici 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e categorie</w:t>
            </w:r>
          </w:p>
          <w:p>
            <w:pPr>
              <w:pStyle w:val="ANNTxTAB05PROGETTAZIONEannuale"/>
              <w:ind w:left="170" w:right="57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arole qualità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la lettura di un testo e cogliere i dati descrittivi riguardanti i personaggi.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Descrivere immagini che rappresentano ambienti familiari (un parco, una classe di bambini, ecc.), usando anche gli indicatori spaziali fondamental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Leggere e comprendere l’argomento e i diversi dati descrittivi di persone e ambienti familiari. 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Descrivere in modo efficace i tratti fondamentali di persone e ambienti familiari. 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Attribuire parole a campi semantici familiari. 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Inserire una serie di aggettivi qualificativi in un testo, verificando la concordanza con il nome che precede o segue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I bambini disegnano un personaggio tenendo conto delle informazioni fornite dalla lettura ascoltata, poi abbinano all’immagine adeguate didascalie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I bambini riportano come cambia l’ambiente durante il periodo invernale usando gli indicatori spaziali fondamentali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Leggiamo dei testi per individuarne l’argomento e le parti descrittive. Evidenziamo le parole che riferiscono le caratteristiche dei vari elementi descritti. Manipoliamo delle frasi per mostrare la concordanza tra nome e aggettivo qualificativo. Raggruppiamo parole adatte a descrivere secondo termini generali dati. Attingiamo a queste risorse per la scrittura di brevi ma efficaci testi descrittivi. </w:t>
            </w:r>
          </w:p>
        </w:tc>
      </w:tr>
      <w:tr>
        <w:trPr>
          <w:trHeight w:val="4658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 xml:space="preserve">RACCONTI </w:t>
              <w:br/>
              <w:t>ED ESPERIENZ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jc w:val="left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testi narrativi 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racconto di 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esperienze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ersonal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ampi semantic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l’ordine delle parole nella frase</w:t>
            </w:r>
          </w:p>
          <w:p>
            <w:pPr>
              <w:pStyle w:val="ANNTxTAB05PROGETTAZIONEannuale"/>
              <w:ind w:left="170" w:right="57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i verbi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  <w:tab w:val="left" w:pos="2046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il senso globale di brevi racconti realistici e fantastici.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accontare un fatto di cui si è stati protagonisti, riferendo tutti gli elementi essenziali alla comprensione di chi ascolta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046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semplici testi narrativi riconoscendo le sequenze fondamentali della storia (inizio, svolgimento, conclusione)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046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brevi racconti personali, inerenti all’esperienza quotidiana, scolastica o familiare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046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Attribuire parole a campi semantici familiari. 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046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iconoscere che le forme del verbo esprimono la persona e il tempo. </w:t>
            </w:r>
          </w:p>
          <w:p>
            <w:pPr>
              <w:pStyle w:val="ANNTxTAB05PROGETTAZIONEannuale"/>
              <w:tabs>
                <w:tab w:val="clear" w:pos="170"/>
                <w:tab w:val="left" w:pos="2046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struire frasi le cui parti sono date in disordine, stabilendo relazioni tra le parti che le compongono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Guidiamo i bambini a cogliere il senso globale di alcuni racconti ascoltati. Leggiamo testi isolando inizio, svolgimento e conclusione. Prepariamo insieme la scaletta per raccontare un momento vissuto durante le vacanze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bambini scrivono brevi messaggi sulla loro vita quotidiana con il supporto di testi semistrutturati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Ricerchiamo nei testi parole usate per raccontare al fine di utilizzarle nelle proprie produzioni orali e scritte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Cominciamo a individuare i verbi in semplici frasi. Manipoliamo le voci verbali e riflettiamo sulle informazioni che esse veicolano: la persona e il tempo. Riflettiamo sulle relazioni tra le parti di una frase per individuarne la corretta sequenza.</w:t>
            </w:r>
          </w:p>
        </w:tc>
      </w:tr>
      <w:tr>
        <w:trPr>
          <w:trHeight w:val="564" w:hRule="exact"/>
        </w:trPr>
        <w:tc>
          <w:tcPr>
            <w:tcW w:w="10217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                         Verifiche intermedie di Maria Antonietta Marchese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839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6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NZONI, </w:t>
              <w:br/>
              <w:t xml:space="preserve">TIRITERE </w:t>
              <w:br/>
              <w:t>E RACCONT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jc w:val="left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filastrocche,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anzoni, poesie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racconti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iperonimi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frasi </w:t>
            </w:r>
          </w:p>
          <w:p>
            <w:pPr>
              <w:pStyle w:val="ANNTxTAB05PROGETTAZIONEannual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accento</w:t>
            </w:r>
          </w:p>
          <w:p>
            <w:pPr>
              <w:pStyle w:val="ANNTxTAB05PROGETTAZIONEannuale"/>
              <w:ind w:left="170" w:right="57" w:hanging="0"/>
              <w:jc w:val="left"/>
              <w:rPr>
                <w:rStyle w:val="Contenutidelmesetesto"/>
                <w:rFonts w:ascii="Helvetica" w:hAnsi="Helvetica" w:cs="Helvetica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  <w:tab w:val="left" w:pos="1621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  <w:tab w:val="left" w:pos="1621" w:leader="none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accontare un fatto di cui si è stati protagonisti seguendo lo schema canonico: Chi? Che cosa? Dove? Quando? 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621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  <w:tab w:val="left" w:pos="1621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il senso globale di filastrocche e semplici poesie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621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  <w:tab w:val="left" w:pos="1621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accontare per iscritto una semplice storia letta o ascoltata rispettando la suddivisione delle parti canoniche (inizio, svolgimento, conclusione)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621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  <w:tab w:val="left" w:pos="1621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aggruppare insiemi di parole con termini dal significato più generale ed esteso (iperonimi)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1621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  <w:tab w:val="left" w:pos="1621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pplicare alcune convenzioni ortografiche (l’accento).</w:t>
            </w:r>
          </w:p>
          <w:p>
            <w:pPr>
              <w:pStyle w:val="ANNTxTAB05PROGETTAZIONEannuale"/>
              <w:tabs>
                <w:tab w:val="clear" w:pos="170"/>
                <w:tab w:val="left" w:pos="1621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ntracciare con l’ausilio di domande gli elementi che compongono una data frase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  <w:spacing w:val="2"/>
              </w:rPr>
              <w:t xml:space="preserve">Guidiamo i bambini a cogliere la relazione tra il contenuto e l’espressività nella recitazione di alcune tiritere. Seguendo una scaletta con domande guida, gli alunni si esercitano a raccontare un fatto di cui sono stati protagonisti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  <w:spacing w:val="2"/>
              </w:rPr>
              <w:t>I bambini leggono delle filastrocche e ne individuano il senso globale. Riordinano tre o quattro immagini per ricostruire una storia; scrivono una o due frasi da affiancare a ciascun disegno per scrivere il racconto. Date delle parole, invitiamo i bambini a dividerle in tre gruppi e a trovare la “super-parola” che rappresenta ogni gruppo.</w:t>
            </w:r>
          </w:p>
          <w:p>
            <w:pPr>
              <w:pStyle w:val="ANNTxTAB05PROGETTAZIONEannuale"/>
              <w:rPr>
                <w:rFonts w:ascii="Helvetica" w:hAnsi="Helvetica" w:cs="Helvetica"/>
                <w:spacing w:val="2"/>
              </w:rPr>
            </w:pPr>
            <w:r>
              <w:rPr>
                <w:rFonts w:cs="Helvetica" w:ascii="Helvetica" w:hAnsi="Helvetica"/>
                <w:spacing w:val="2"/>
              </w:rPr>
              <w:t xml:space="preserve">I bambini smontano alcune frasi date guidati da specifiche domande. </w:t>
            </w:r>
          </w:p>
          <w:p>
            <w:pPr>
              <w:pStyle w:val="ANNTxTAB05PROGETTAZIONEannuale"/>
              <w:rPr>
                <w:rFonts w:ascii="Helvetica" w:hAnsi="Helvetica" w:cs="Helvetica"/>
                <w:spacing w:val="2"/>
              </w:rPr>
            </w:pPr>
            <w:r>
              <w:rPr>
                <w:rFonts w:cs="Helvetica" w:ascii="Helvetica" w:hAnsi="Helvetica"/>
                <w:spacing w:val="2"/>
              </w:rPr>
            </w:r>
          </w:p>
        </w:tc>
      </w:tr>
      <w:tr>
        <w:trPr>
          <w:trHeight w:val="4603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suppressAutoHyphens w:val="tru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rzo 2018</w:t>
            </w:r>
          </w:p>
          <w:p>
            <w:pPr>
              <w:pStyle w:val="ANNTITfascici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TE, FRASI E TESTI NARRATIVI</w:t>
            </w:r>
          </w:p>
          <w:p>
            <w:pPr>
              <w:pStyle w:val="ANNTITfascici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suppressAutoHyphens w:val="true"/>
              <w:ind w:left="170" w:right="113" w:hanging="0"/>
              <w:jc w:val="left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istruzioni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esti 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narrativ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anticipazioni e lettura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elenchi 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funzional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sinonim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le forme del verbo avere con l’H</w:t>
              <w:br/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frase/non frase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>
                <w:rStyle w:val="Contenutidelmesetesto"/>
                <w:rFonts w:ascii="Helvetica" w:hAnsi="Helvetica" w:cs="Helvetica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  <w:tab w:val="left" w:pos="2330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consegne per lo svolgimento di compiti scolastici.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accontare storie lette o ascoltate rispettando l’ordine delle sequenze narrative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330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Prevedere il contenuto di semplici testi narrativi in base al titolo e/o alle immagini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330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elenchi funzionali (compiti da eseguire, materiale occorrente, ecc.)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330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coppie di sinonimi molto comuni nel lessico dei bambini.</w:t>
            </w:r>
          </w:p>
          <w:p>
            <w:pPr>
              <w:pStyle w:val="Obiettivititolocoloreseconda05PROGETTAZIONEannuale"/>
              <w:tabs>
                <w:tab w:val="clear" w:pos="170"/>
                <w:tab w:val="left" w:pos="2330" w:leader="none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noscere e applicare alcune convenzioni ortografiche riguardanti l’uso dell’H con il verbo avere.</w:t>
            </w:r>
          </w:p>
          <w:p>
            <w:pPr>
              <w:pStyle w:val="ANNTxTAB05PROGETTAZIONEannuale"/>
              <w:tabs>
                <w:tab w:val="clear" w:pos="170"/>
                <w:tab w:val="left" w:pos="2330" w:leader="none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Distinguere una frase da una non frase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Forniamo istruzioni via via più elaborate su azioni da eseguire. Esaminiamo le consegne degli esercizi e cerchiamo il verbo che indica l’azione da compiere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 bambini raccontano oralmente delle storie lette o ascoltate. Partendo dal titolo e dagli indici paratestuali, gli alunni formulano ipotesi sul contenuto di un testo. Si esercitano a trascrivere brevi annotazioni su quanto hanno sentito e stendono l’elenco del materiale occorrente nei vari giorni di scuola. Proponiamo un testo in cui sostituire alcune parole con sinonimi dati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niamo una serie di frasi e non frasi. I bambini separano i messaggi chiari dagli altri e cercano di completare le non frasi affinché diventino comprensibili.</w:t>
            </w:r>
          </w:p>
        </w:tc>
      </w:tr>
      <w:tr>
        <w:trPr>
          <w:trHeight w:val="4315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suppressAutoHyphens w:val="tru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8</w:t>
            </w:r>
          </w:p>
          <w:p>
            <w:pPr>
              <w:pStyle w:val="ANNtxtabnfascic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aprile 2018</w:t>
            </w:r>
          </w:p>
          <w:p>
            <w:pPr>
              <w:pStyle w:val="ANNTITfascici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TRUZIONI E TESTI FUNZIONALI</w:t>
            </w:r>
          </w:p>
          <w:p>
            <w:pPr>
              <w:pStyle w:val="ANNTITfascici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suppressAutoHyphens w:val="true"/>
              <w:ind w:left="170" w:right="113" w:hanging="0"/>
              <w:jc w:val="left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istruzioni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esti 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funzional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elench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antonim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virgola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due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unti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istruzioni relative all’esecuzione di un semplice gioco.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Dare a un compagno istruzioni efficaci per fare un semplice gioco insiem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mprendere semplici testi funzionali, continui e non continui (orari, biglietti di invito, ricette) e ricavarne informazioni utili al raggiungimento di uno scopo pratico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elenchi funzionali (lista della spesa, compiti da eseguire, ecc.)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iconoscere coppie di parole contrarie. 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la funzione dei principali segni di punteggiatura e usarli correttamente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Forniamo una serie di semplici istruzioni da eseguire in palestra, da soli e in coppia. Chiediamo ai bambini di preparare istruzioni analoghe per la lezione successiva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Consultiamo la tabella degli orari della palestra per verificare in quale momento è possibile spostare la lezione di educazione motoria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 bambini stendono l’elenco del materiale occorrente per realizzare un manufatto che mostriamo loro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Ricerchiamo nei testi termini dal significato oppost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siamo i due punti per introdurre gli elenchi e le virgole per separarne gli elementi.</w:t>
            </w:r>
          </w:p>
        </w:tc>
      </w:tr>
      <w:tr>
        <w:trPr>
          <w:trHeight w:val="564" w:hRule="exact"/>
        </w:trPr>
        <w:tc>
          <w:tcPr>
            <w:tcW w:w="10217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                               Verifiche finali di Maria Antonietta Marchese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4973" w:hRule="exact"/>
        </w:trPr>
        <w:tc>
          <w:tcPr>
            <w:tcW w:w="1985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suppressAutoHyphens w:val="tru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9</w:t>
            </w:r>
          </w:p>
          <w:p>
            <w:pPr>
              <w:pStyle w:val="ANNtxtabnfascic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ggio 2018</w:t>
            </w:r>
          </w:p>
          <w:p>
            <w:pPr>
              <w:pStyle w:val="ANNTITfascici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NDO REALE, MONDO FANTASTICO</w:t>
            </w:r>
          </w:p>
          <w:p>
            <w:pPr>
              <w:pStyle w:val="ANNTITfasciciolo05PROGETTAZIONEannuale"/>
              <w:suppressAutoHyphens w:val="tru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suppressAutoHyphens w:val="true"/>
              <w:ind w:left="170" w:right="113" w:hanging="0"/>
              <w:jc w:val="left"/>
              <w:rPr>
                <w:rStyle w:val="Contenutidelmesetesto"/>
                <w:rFonts w:ascii="Helvetica" w:hAnsi="Helvetica" w:cs="FrutigerLTStd-Roman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testi narrativ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testi espositivi /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divulgativ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racconti orali d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storie lette o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ascoltate </w:t>
            </w: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arole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e definizioni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unto esclamativo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D6490B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unto</w:t>
            </w:r>
          </w:p>
          <w:p>
            <w:pPr>
              <w:pStyle w:val="ANNTxTAB05PROGETTAZIONEannuale"/>
              <w:suppressAutoHyphens w:val="true"/>
              <w:ind w:left="170" w:right="57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interrogativo</w:t>
            </w:r>
          </w:p>
        </w:tc>
        <w:tc>
          <w:tcPr>
            <w:tcW w:w="4961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Ascolto e parlat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il senso globale di brevi racconti realistici e fantastici.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accontare storie lette o ascoltate in modo chiaro e riferendo anche eventuali elementi significativi (per esempio, il carattere buono o cattivo dei personaggi)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e comprendere le informazioni principali di semplici testi di divulgazione su argomenti vicini all’esperienza dei bambin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crittur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una breve storia, realistica o fantastica, sulla base di immagini che ne illustrano le sequenz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Lessico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Mettere in relazione parole comuni alle loro definizion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3" w:right="113" w:hanging="141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rammatica e riflessione sulla lingua</w:t>
            </w:r>
          </w:p>
          <w:p>
            <w:pPr>
              <w:pStyle w:val="ANNTxTAB05PROGETTAZIONEannuale"/>
              <w:tabs>
                <w:tab w:val="clear" w:pos="170"/>
              </w:tabs>
              <w:ind w:left="203" w:right="57" w:hanging="141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la funzione dei principali segni di punteggiatura e usarli correttamente.</w:t>
            </w:r>
          </w:p>
        </w:tc>
        <w:tc>
          <w:tcPr>
            <w:tcW w:w="3312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nvitiamo i bambini a cogliere il senso globale di alcune storie ascoltate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 bambini preparano il racconto di una di queste storie con una scaletta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Leggiamo e analizziamo insieme testi sui giardini in primavera. Cerchiamo informazioni esplicite nel testo, poi sollecitiamo i bambini a compiere semplici inferenze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 bambini scrivono una breve storia guidati da una serie di immagini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 bambini abbinano parole date alle relative definizioni e le utilizzano per completare brevi testi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Analizziamo semplici testi in cui siano presenti il punto esclamativo e il punto interrogativo. Cerchiamo di capire insieme la funzione specifica di questi segni di punteggiatura e sproniamo i bambini a iniziare a usarli in modo corretto.  Usiamo il punto esclamativo nella scrittura di frasi esclamative e il punto interrogativo nella scrittura di domande.</w:t>
            </w:r>
          </w:p>
        </w:tc>
      </w:tr>
    </w:tbl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57" w:right="57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ANNTxcoloreTAB05PROGETTAZIONEannuale">
    <w:name w:val="ANN_Tx colore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jc w:val="both"/>
    </w:pPr>
    <w:rPr>
      <w:rFonts w:ascii="FrutigerLTStd-Black;Cambria" w:hAnsi="FrutigerLTStd-Black;Cambria" w:cs="FrutigerLTStd-Black;Cambria"/>
      <w:color w:val="009D3C"/>
      <w:sz w:val="19"/>
      <w:szCs w:val="19"/>
    </w:rPr>
  </w:style>
  <w:style w:type="paragraph" w:styleId="Obiettivititolocoloreseconda05PROGETTAZIONEannuale">
    <w:name w:val="Obiettivi titolo colore seconda (05_PROGETTAZIONE_annuale)"/>
    <w:basedOn w:val="ANNTxcoloreTAB05PROGETTAZIONEannuale"/>
    <w:qFormat/>
    <w:pPr>
      <w:ind w:left="113" w:right="113" w:hanging="0"/>
    </w:pPr>
    <w:rPr>
      <w:rFonts w:ascii="BurbankBigRegular-Bold;Cambria" w:hAnsi="BurbankBigRegular-Bold;Cambria" w:cs="BurbankBigRegular-Bold;Cambria"/>
      <w:b/>
      <w:bCs/>
      <w:color w:val="D6490B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16:00Z</dcterms:created>
  <dc:creator/>
  <dc:description/>
  <cp:keywords/>
  <dc:language>en-US</dc:language>
  <cp:lastModifiedBy>Impaginazione</cp:lastModifiedBy>
  <dcterms:modified xsi:type="dcterms:W3CDTF">2017-06-21T14:24:00Z</dcterms:modified>
  <cp:revision>3</cp:revision>
  <dc:subject/>
  <dc:title/>
</cp:coreProperties>
</file>