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utte le classi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Musica movimento immagine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Matteo Bianchini e Giacomo Liv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CA4F97"/>
        </w:rPr>
        <w:t>•</w:t>
      </w:r>
      <w:r>
        <w:rPr>
          <w:rStyle w:val="ANNTABpallinoverde"/>
          <w:rFonts w:eastAsia="Helvetica" w:cs="Helvetica" w:ascii="Helvetica" w:hAnsi="Helvetica"/>
          <w:color w:val="CA4F97"/>
        </w:rPr>
        <w:t xml:space="preserve"> </w:t>
      </w:r>
      <w:r>
        <w:rPr>
          <w:rFonts w:cs="Helvetica" w:ascii="Helvetica" w:hAnsi="Helvetica"/>
        </w:rPr>
        <w:t xml:space="preserve">comunicare nella madrelingua </w:t>
      </w:r>
      <w:r>
        <w:rPr>
          <w:rStyle w:val="ANNTABpallinoverde"/>
          <w:rFonts w:cs="Helvetica" w:ascii="Helvetica" w:hAnsi="Helvetica"/>
          <w:color w:val="CA4F97"/>
        </w:rPr>
        <w:t>•</w:t>
      </w:r>
      <w:r>
        <w:rPr>
          <w:rFonts w:cs="Helvetica" w:ascii="Helvetica" w:hAnsi="Helvetica"/>
        </w:rPr>
        <w:t xml:space="preserve"> imparare a imparare </w:t>
      </w:r>
      <w:r>
        <w:rPr>
          <w:rStyle w:val="ANNTABpallinoverde"/>
          <w:rFonts w:cs="Helvetica" w:ascii="Helvetica" w:hAnsi="Helvetica"/>
          <w:color w:val="CA4F97"/>
        </w:rPr>
        <w:t>•</w:t>
      </w:r>
      <w:r>
        <w:rPr>
          <w:rFonts w:cs="Helvetica" w:ascii="Helvetica" w:hAnsi="Helvetica"/>
        </w:rPr>
        <w:t xml:space="preserve"> consapevolezza ed espressione culturale</w:t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CA4F97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pirito di iniziativa e imprenditorialità</w:t>
      </w:r>
    </w:p>
    <w:p>
      <w:pPr>
        <w:pStyle w:val="Testocompetenze05PROGETTAZIONEannuale"/>
        <w:ind w:right="2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outlineLvl w:val="0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b/>
          <w:szCs w:val="30"/>
        </w:rPr>
        <w:t>Musica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esplora, discrimina, ed elabora eventi sonori dal punto di vista qualitativo spaziale e in riferimento alla loro font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esplora diverse possibilità espressive della voce, di oggetti sonori e strumenti musicali, imparando ad ascoltare se stesso e gli altri; fa uso di forme di notazione analogiche o codificat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rticola combinazioni timbriche, ritmiche e melodiche, applicando schemi elementari; le esegue con la voce, il corpo e gli strumenti, ivi compresi quelli della tecnologia informatica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improvvisa liberamente e in modo creativo, imparando gradualmente a dominare tecniche e materiali, suoni e silenz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esegue, da solo e in gruppo, semplici brani vocali o strumentali, appartenenti a generi e culture differenti, utilizzando anche strumenti didattici e autocostrui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gli elementi costitutivi di un semplice brano musicale, utilizzandoli nella pratica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scolta, interpreta e descrive brani musicali di diverso genere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b/>
          <w:szCs w:val="19"/>
        </w:rPr>
        <w:t>Movimento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cquisisce consapevolezza di sé attraverso la percezione del proprio corpo e la padronanza degli schemi motori e posturali nel continuo adattamento alle variabili spaziali e temporali contingen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tilizza il linguaggio corporeo e motorio per comunicare ed esprimere i propri stati d’animo, anche attraverso la drammatizzazione e le esperienze ritmico-musicali e coreutich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perimenta una pluralità di esperienze che permettono di maturare competenze di giocosport anche come orientamento alla futura pratica sportiva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perimenta, in forma semplificata e progressivamente sempre più complessa, diverse gestualità tecnich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agisce rispettando i criteri base di sicurezza per sé e per gli altri, sia nel movimento che nell’uso degli attrezzi e trasferisce tale competenza nell’ambiente scolastico ed extra scolastic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alcuni essenziali principi relativi al proprio benessere psicofisico, legati alla cura del proprio corpo, a un corretto regime alimentare e alla prevenzione dell’uso di sostanze che inducono dipendenza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, all’interno delle varie occasioni di gioco e di sport, il valore delle regole e l’importanza di rispettarle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b/>
          <w:szCs w:val="19"/>
        </w:rPr>
        <w:t>Immagin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 xml:space="preserve">utilizza le conoscenze e le abilità relative al linguaggio visivo per produrre varie tipologie di testi visivi (espressivi, narrativi, rappresentativi e comunicativi) e rielaborare in modo creativo le immagini con molteplici tecniche materiali e strumenti (grafico-espressivi, pittorici e plastici, ma anche audiovisivi e multimediali). È in grado di osservare, esplorare, descrivere e leggere immagini (opere d’arte, fotografie, manifesti, fumetti, ecc.) e messaggi multimediali (spot, brevi filmati, videoclip, ecc.);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individua i principali aspetti formali dell’opera d’arte; apprezza le opere artistiche e artigianali provenienti da culture diverse dalla propria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Arial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nosce i principali beni artistico-culturali presenti sul proprio territorio e manifesta sensibilità e rispetto per la loro salvaguardia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Nelle nostre proposte attorno alle “tre educazioni”, ci sono degli elementi ricorrenti sui quali ogni insegnante può porre attenzione per sviluppare competenze specifiche e trasversali. Ne segnaliamo solo due:</w:t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•</w: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Helvetica" w:hAnsi="Helvetica"/>
          <w:color w:val="000000"/>
          <w:sz w:val="20"/>
          <w:szCs w:val="20"/>
        </w:rPr>
        <w:t>provare, esplorare, sperimentare sono delle modalità che non riguardano solo questo ambito, ma nelle attività legate al gioco, al movimento, alla musica, all’arte risultano indispensabili, insieme all’impegno diretto, alla voglia di provare e di provarsi per comunicare a se stessi e agli altri, pensieri, esperienze, immagini, desideri e quant’altro;</w:t>
      </w:r>
    </w:p>
    <w:p>
      <w:pPr>
        <w:pStyle w:val="Nessunostileparagrafo"/>
        <w:rPr>
          <w:rFonts w:ascii="Helvetica" w:hAnsi="Helvetica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•</w: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Helvetica" w:hAnsi="Helvetica"/>
          <w:color w:val="000000"/>
          <w:sz w:val="20"/>
          <w:szCs w:val="20"/>
        </w:rPr>
        <w:t xml:space="preserve">progettare individualmente o in gruppo. </w:t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Molte proposte richiedono la presenza di più bambini in situazioni numericamente autogestibili. Le nostre indicazioni si concentrano anche su come organizzare il contesto perché le attività motorie, grafiche e musicali mantengano caratteri di creatività anche quando sono fatte assieme ad altri.</w:t>
      </w:r>
    </w:p>
    <w:p>
      <w:pPr>
        <w:pStyle w:val="Nessunostileparagrafo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10168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"/>
        <w:gridCol w:w="2688"/>
        <w:gridCol w:w="97"/>
        <w:gridCol w:w="14"/>
        <w:gridCol w:w="14"/>
        <w:gridCol w:w="61"/>
        <w:gridCol w:w="478"/>
        <w:gridCol w:w="3969"/>
        <w:gridCol w:w="89"/>
        <w:gridCol w:w="2605"/>
        <w:gridCol w:w="103"/>
      </w:tblGrid>
      <w:tr>
        <w:trPr>
          <w:trHeight w:val="357" w:hRule="atLeast"/>
        </w:trPr>
        <w:tc>
          <w:tcPr>
            <w:tcW w:w="2924" w:type="dxa"/>
            <w:gridSpan w:val="6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4536" w:type="dxa"/>
            <w:gridSpan w:val="3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2605" w:type="dxa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10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6" w:space="0" w:color="CA4F97"/>
            </w:tcBorders>
            <w:shd w:fill="CA4F97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ossier 1 - settembre 2017                 </w:t>
            </w:r>
            <w:r>
              <w:rPr>
                <w:rFonts w:cs="Helvetica" w:ascii="Helvetica" w:hAnsi="Helvetica"/>
                <w:sz w:val="30"/>
                <w:szCs w:val="30"/>
              </w:rPr>
              <w:t xml:space="preserve">Prove di ingresso </w:t>
            </w:r>
            <w:r>
              <w:rPr>
                <w:rFonts w:cs="Helvetica" w:ascii="Helvetica" w:hAnsi="Helvetica"/>
                <w:sz w:val="20"/>
                <w:szCs w:val="20"/>
              </w:rPr>
              <w:t>di Matteo Bianchini e Giacomo Livi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3"/>
            <w:vMerge w:val="restart"/>
            <w:tcBorders>
              <w:top w:val="single" w:sz="24" w:space="0" w:color="CA4F97"/>
              <w:left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ind w:left="170" w:right="0" w:hanging="0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otto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Un altro giro </w:t>
              <w:br/>
              <w:t>di giostra…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raccont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memori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ricord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danze girotondi</w:t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ventare sonorità utilizzando voce, gesti, oggetti sonor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Utilizzare parti del proprio corpo per memorizzare schemi motori già acquisit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rimere creatività sentimenti ed emozioni per mezzo di produzioni personal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echi di suoni lontan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ricordi in movimento: che cosa facevamo alla scuola dell’infanzia?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presentiamoci attraverso la valigia dei nostri ricordi (oggetti, disegni e fotografie)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466" w:hRule="exact"/>
        </w:trPr>
        <w:tc>
          <w:tcPr>
            <w:tcW w:w="2835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ordinare musica e movimento attraverso giochi che partano dal proprio vissuto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rganizzare il proprio movimento nello spazio in relazione a sé e agli altr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ocare con le immagini utilizzando vari supporti cartace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girotondi e giochi cantat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danze collettive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mosaici e collage delle vacanz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744" w:hRule="exact"/>
        </w:trPr>
        <w:tc>
          <w:tcPr>
            <w:tcW w:w="2835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reare composizioni attribuendo un senso musicale a una stagione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ordinare il movimento con l’ausilio di uno strumento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flettere sul nostro corpo attraverso la sua riproduzione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i suoni dell’estate: composizioni ritmico melodiche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giochi con la palla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i nostri contorni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3040" w:hRule="exact"/>
        </w:trPr>
        <w:tc>
          <w:tcPr>
            <w:tcW w:w="2835" w:type="dxa"/>
            <w:gridSpan w:val="3"/>
            <w:vMerge w:val="restart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3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novem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SUGLI ALBERI LE</w:t>
              <w:br/>
              <w:t>FOGLI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Fonts w:cs="BurbankBigRegular-Bold;Cambria" w:ascii="Helvetica" w:hAnsi="Helvetica"/>
                <w:b/>
                <w:bCs/>
                <w:color w:val="CA4F97"/>
                <w:sz w:val="18"/>
                <w:szCs w:val="18"/>
              </w:rPr>
              <w:t>PAROLE CHIAV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esplor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affidars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accoglie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aspettare</w:t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reare ritmi e suoni con oggett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e riprodurre posture e movimenti nel corso di una stagione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lorare l’ambiente naturale e produrre un manufatto utilizzando gli elementi trovati.</w:t>
            </w:r>
          </w:p>
          <w:p>
            <w:pPr>
              <w:pStyle w:val="ANNTxTAB05PROGETTAZIONEannuale"/>
              <w:ind w:left="204" w:right="113" w:hanging="142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: ritmi e suoni con le foglie. 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: muoversi in autunno. 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disegniamo utilizzando elementi naturali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780" w:hRule="exact"/>
        </w:trPr>
        <w:tc>
          <w:tcPr>
            <w:tcW w:w="2835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Ascoltare e riprodurre brani musicali individuandone le caratteristiche espressive e cogliere gli aspetti riconducibili alla stagione.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Stabilire relazioni attraverso posture e movimenti osservando sé e gli altri.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re tecniche e strumenti per realizzare un prodotto grafico-pittorico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canti di stagione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prendiamoci cura di noi e degli altr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i colori e le forme dell’autunno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892" w:hRule="exact"/>
        </w:trPr>
        <w:tc>
          <w:tcPr>
            <w:tcW w:w="2835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registrare, scegliere e riprodurre suoni legati a una stagione atmosferica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rendersi cura del proprio corpo ascoltandosi ed esplorando posture e moviment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ercare, scegliere, leggere e riprodurre opere d’arte esistenti.</w:t>
            </w:r>
          </w:p>
          <w:p>
            <w:pPr>
              <w:pStyle w:val="ANNTxTAB05PROGETTAZIONEannuale"/>
              <w:ind w:left="204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6" w:space="0" w:color="000000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riproduciamo i suoni di stagione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rilassiamoci e allunghiamoc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cerchiamo pitture e sculture ispirate alla stagione e rappresentiamol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332" w:hRule="exact"/>
        </w:trPr>
        <w:tc>
          <w:tcPr>
            <w:tcW w:w="2835" w:type="dxa"/>
            <w:gridSpan w:val="3"/>
            <w:vMerge w:val="restart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 xml:space="preserve">dicembre 2017 - </w:t>
              <w:br/>
              <w:t>genn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UC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immagin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trovar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“</w:t>
            </w:r>
            <w:r>
              <w:rPr>
                <w:rStyle w:val="Contenutidelmesetesto"/>
                <w:rFonts w:cs="Helvetica" w:ascii="Helvetica" w:hAnsi="Helvetica"/>
              </w:rPr>
              <w:t xml:space="preserve">soluzioni”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ascoltar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sfida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creare</w:t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ocare con l’intensità del suono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e riprodurre posture e movimenti delle ombre e creare intrecc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e riprodurre le forme delle ombre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dal pianissimo al fortissimo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ombre corporee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disegnare le ombr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196" w:hRule="exact"/>
        </w:trPr>
        <w:tc>
          <w:tcPr>
            <w:tcW w:w="2835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interpretare e creare “tappeti sonori”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Muoversi sulla base di regole “sonore”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struire un teatro per lavorare con le ombre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ombre sonore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muoversi su impulsi luminosi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costruzione di oggetti per raccontarsi con le ombr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476" w:hRule="exact"/>
        </w:trPr>
        <w:tc>
          <w:tcPr>
            <w:tcW w:w="2835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interpretare e creare “improvvisazioni sonore”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reare movimenti per rappresentare gest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e riprodurre le forme delle ombre di determinati oggett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dare un suono alle luc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ombre corporee; scene di mimo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natura morta con ombr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496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restart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MBR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FrutigerLTStd-BlackCn;Cambria"/>
                <w:b w:val="false"/>
                <w:b w:val="false"/>
                <w:bCs w:val="false"/>
                <w:color w:val="E30513"/>
                <w:sz w:val="17"/>
                <w:szCs w:val="17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sequenza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vista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 xml:space="preserve">racconto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mani</w:t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creare e riprodurre sonorità con particolare attenzione al timbro come qualità del suono e al ritmo come sequenza di suon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Muoversi e fermarsi sulla base di regole condivise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re l’uso delle mani per riprodurre forme attraverso le ombre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ritmi e timbri della luce e del buio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spegnersi e accendersi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giochi di ombre con le mani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325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o creazione e riproduzione di pause e suon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ercepire il proprio movimento e il contesto privati del senso della vista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re tecniche di racconto attraverso l’uso della sabbia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luci e ombre (tra suono e silenzio)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movimenti al buio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storie con la sabbia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488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o, esplorazione e combinazione di sonorità legate a fenomeni visiv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re modalità di espressione corporea attraverso il contrasto luce/ombra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tabs>
                <w:tab w:val="clear" w:pos="170"/>
                <w:tab w:val="left" w:pos="4123" w:leader="none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re tecniche di racconto attraverso la costruzione di storie animate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ascolto di brani legati alla luce e all’ombra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teatro di luci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microcinema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96" w:hRule="exact"/>
        </w:trPr>
        <w:tc>
          <w:tcPr>
            <w:tcW w:w="3402" w:type="dxa"/>
            <w:gridSpan w:val="7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6" w:space="0" w:color="CA4F97"/>
            </w:tcBorders>
            <w:shd w:fill="CA4F97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</w:t>
            </w:r>
          </w:p>
        </w:tc>
        <w:tc>
          <w:tcPr>
            <w:tcW w:w="6663" w:type="dxa"/>
            <w:gridSpan w:val="3"/>
            <w:tcBorders>
              <w:top w:val="single" w:sz="24" w:space="0" w:color="CA4F97"/>
              <w:left w:val="single" w:sz="6" w:space="0" w:color="CA4F97"/>
              <w:bottom w:val="single" w:sz="24" w:space="0" w:color="CA4F97"/>
              <w:right w:val="single" w:sz="8" w:space="0" w:color="000000"/>
            </w:tcBorders>
            <w:shd w:fill="CA4F97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ifiche intermedie di Matteo Bianchini e Giacomo Livi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BurbankBigRegular-Bold;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257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BurbankBigRegular-Bold;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785" w:type="dxa"/>
            <w:gridSpan w:val="2"/>
            <w:vMerge w:val="restart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 xml:space="preserve">n. </w:t>
            </w:r>
            <w:r>
              <w:rPr>
                <w:rFonts w:cs="FrutigerLTStd-BoldCn;Cambria" w:ascii="Helvetica" w:hAnsi="Helvetica"/>
                <w:b/>
                <w:bCs/>
                <w:sz w:val="26"/>
                <w:szCs w:val="26"/>
              </w:rPr>
              <w:t>6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febbr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TTIVITÀ “INUTILI”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pause e suoni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scarabocchiar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progett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perdersi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“</w:t>
            </w:r>
            <w:r>
              <w:rPr>
                <w:rStyle w:val="Contenutidelmesetesto"/>
                <w:rFonts w:cs="Helvetica" w:ascii="Helvetica" w:hAnsi="Helvetica"/>
              </w:rPr>
              <w:t>svuotare” i temp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attendere</w:t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5399" w:leader="none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tabs>
                <w:tab w:val="clear" w:pos="170"/>
                <w:tab w:val="left" w:pos="5399" w:leader="none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5399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, percepire e utilizzare costruzioni e oggetti sonori.</w:t>
            </w:r>
          </w:p>
          <w:p>
            <w:pPr>
              <w:pStyle w:val="ANNTxTAB05PROGETTAZIONEannuale"/>
              <w:tabs>
                <w:tab w:val="clear" w:pos="170"/>
                <w:tab w:val="left" w:pos="5399" w:leader="none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5399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Utilizzare diversi schemi motori con finalità espressive.</w:t>
            </w:r>
          </w:p>
          <w:p>
            <w:pPr>
              <w:pStyle w:val="ANNTxTAB05PROGETTAZIONEannuale"/>
              <w:tabs>
                <w:tab w:val="clear" w:pos="170"/>
                <w:tab w:val="left" w:pos="5399" w:leader="none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5399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ercare tecniche, movimenti e soluzioni per far percepire ciò che è invisibile agli occh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: percezioni sonore. 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muoversi attraverso…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svuotare e riempir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462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iscriminare, ascoltare, percepire e riconoscere “la materia” di cui è composta la musica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la dimensione emotiva come componente anche del proprio movimento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re tecniche pittoriche da punti di vista diversi e inusual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: suono o rumore? 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muovere lo stato d’animo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con la testa tra le nuvol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771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2989" w:leader="none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tabs>
                <w:tab w:val="clear" w:pos="170"/>
                <w:tab w:val="left" w:pos="2989" w:leader="none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2989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orre ritmi utilizzando strumenti inusuali.</w:t>
            </w:r>
          </w:p>
          <w:p>
            <w:pPr>
              <w:pStyle w:val="ANNTxTAB05PROGETTAZIONEannuale"/>
              <w:tabs>
                <w:tab w:val="clear" w:pos="170"/>
                <w:tab w:val="left" w:pos="2989" w:leader="none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tabs>
                <w:tab w:val="clear" w:pos="170"/>
                <w:tab w:val="left" w:pos="2989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Muoversi liberamente nello spazio in relazione a sé e agli altri.</w:t>
            </w:r>
          </w:p>
          <w:p>
            <w:pPr>
              <w:pStyle w:val="ANNTxTAB05PROGETTAZIONEannuale"/>
              <w:tabs>
                <w:tab w:val="clear" w:pos="170"/>
                <w:tab w:val="left" w:pos="2989" w:leader="none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tabs>
                <w:tab w:val="clear" w:pos="170"/>
                <w:tab w:val="left" w:pos="2989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rimersi liberamente su qualsiasi supporto cartaceo senza avere uno scopo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ritmi a suon di penna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: balla che ti passa!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ghirigori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339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restart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 xml:space="preserve">n. </w:t>
            </w:r>
            <w:r>
              <w:rPr>
                <w:rFonts w:cs="FrutigerLTStd-BoldCn;Cambria" w:ascii="Helvetica" w:hAnsi="Helvetica"/>
                <w:b/>
                <w:bCs/>
                <w:sz w:val="26"/>
                <w:szCs w:val="26"/>
              </w:rPr>
              <w:t>7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rz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L POTERE </w:t>
              <w:br/>
              <w:t>DELL’IMMAGINAZION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fantastic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grammatica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delle emozion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trasformar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ascoltare il silenzio</w:t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1338" w:leader="none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tabs>
                <w:tab w:val="clear" w:pos="170"/>
                <w:tab w:val="left" w:pos="1338" w:leader="none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1338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struire una scala musicale personale o di gruppo associando al suono il valore di una cifra.</w:t>
            </w:r>
          </w:p>
          <w:p>
            <w:pPr>
              <w:pStyle w:val="ANNTxTAB05PROGETTAZIONEannuale"/>
              <w:tabs>
                <w:tab w:val="clear" w:pos="170"/>
                <w:tab w:val="left" w:pos="1338" w:leader="none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1338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re tecniche di rilassamento e di concentrazione attraverso il proprio corpo.</w:t>
            </w:r>
          </w:p>
          <w:p>
            <w:pPr>
              <w:pStyle w:val="ANNTxTAB05PROGETTAZIONEannuale"/>
              <w:tabs>
                <w:tab w:val="clear" w:pos="170"/>
                <w:tab w:val="left" w:pos="1338" w:leader="none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1338" w:leader="none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mmaginare, trasformare e produrre cieli fantastic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: il suono dei numeri. 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“immaginnastica”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che cosa è successo al cielo?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460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coltare le pause in musica in brani di generi diversi e provare a spiegare le diversità dei silenz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mmaginare, creare, costruire e dare movimento in gruppo a un animale fantastico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mmaginare e interpretare ciò che non si vede nelle immagin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ascoltare il silenzio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: l’animale fantastico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quello che non c’è.</w:t>
            </w:r>
          </w:p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327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la dimensione emotiva come componente della musica ascoltata e composta e suonata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Ideare, creare e compiere passeggiate immaginarie. 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, ricercare e dare identità alla dimensione emotiva come componente di qualsiasi forma d’arte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la musica delle emozion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: passeggiate immaginarie. 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dipingere le emozioni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912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99" w:type="dxa"/>
            <w:gridSpan w:val="3"/>
            <w:vMerge w:val="restart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 xml:space="preserve">n. </w:t>
            </w:r>
            <w:r>
              <w:rPr>
                <w:rFonts w:cs="FrutigerLTStd-BoldCn;Cambria" w:ascii="Helvetica" w:hAnsi="Helvetica"/>
                <w:b/>
                <w:bCs/>
                <w:sz w:val="26"/>
                <w:szCs w:val="26"/>
              </w:rPr>
              <w:t>8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aprile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QUILIBR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osserv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orientars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invent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bilanciarsi</w:t>
            </w:r>
          </w:p>
        </w:tc>
        <w:tc>
          <w:tcPr>
            <w:tcW w:w="4522" w:type="dxa"/>
            <w:gridSpan w:val="4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orre attenzione all’intensità come qualità del suono e provare a interpretarla cercando un equilibrio.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 xml:space="preserve">Movimento 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rganizzare il proprio movimento nello spazio cercando di trovare un equilibrio che sia in relazione a se stessi, agli altri e al contesto.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ealizzare piccoli oggetti di carta che, sospesi, stiano in equilibrio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equilibri tra suoni di intensità different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equilibrismi: posture e posizioni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: </w:t>
            </w:r>
            <w:r>
              <w:rPr>
                <w:rFonts w:cs="FrutigerLTStd-LightItalic;Cambria" w:ascii="Helvetica" w:hAnsi="Helvetica"/>
                <w:i/>
                <w:iCs/>
              </w:rPr>
              <w:t>mobiles</w:t>
            </w:r>
            <w:r>
              <w:rPr>
                <w:rFonts w:cs="Helvetica" w:ascii="Helvetica" w:hAnsi="Helvetica"/>
              </w:rPr>
              <w:t xml:space="preserve"> con la carta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460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22" w:type="dxa"/>
            <w:gridSpan w:val="4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orre attenzione all’altezza come qualità del suono e provare a interpretarla cercando un equilibrio.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ercepire il proprio movimento al fine di stabilire una relazione di equilibrio con gli altri.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ealizzare oggetti di varie materie e forme che, sospesi, stiano in equilibrio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equilibri tra suoni con altezze diverse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giochi di equilibrio: il passaggio della mela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: </w:t>
            </w:r>
            <w:r>
              <w:rPr>
                <w:rFonts w:cs="Helvetica" w:ascii="Helvetica" w:hAnsi="Helvetica"/>
                <w:i/>
              </w:rPr>
              <w:t>mobiles</w:t>
            </w:r>
            <w:r>
              <w:rPr>
                <w:rFonts w:cs="Helvetica" w:ascii="Helvetica" w:hAnsi="Helvetica"/>
              </w:rPr>
              <w:t xml:space="preserve"> con i sassi/legno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894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99" w:type="dxa"/>
            <w:gridSpan w:val="3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22" w:type="dxa"/>
            <w:gridSpan w:val="4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orre attenzione alla durata come qualità del suono e provare a interpretarla cercando un equilibrio.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lorare e organizzare il proprio movimento nello spazio al fine di stabilire una relazione di equilibrio con il contesto.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tabs>
                <w:tab w:val="clear" w:pos="170"/>
              </w:tabs>
              <w:ind w:left="190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ealizzare con oggetti di riciclo manufatti che, sospesi, stiano in equilibrio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equilibri tra suoni di durata diversa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giochi di equilibrio: passeggiate su linee e superfici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: </w:t>
            </w:r>
            <w:r>
              <w:rPr>
                <w:rFonts w:cs="FrutigerLTStd-LightItalic;Cambria" w:ascii="Helvetica" w:hAnsi="Helvetica"/>
                <w:i/>
                <w:iCs/>
              </w:rPr>
              <w:t>mobiles</w:t>
            </w:r>
            <w:r>
              <w:rPr>
                <w:rFonts w:cs="Helvetica" w:ascii="Helvetica" w:hAnsi="Helvetica"/>
              </w:rPr>
              <w:t xml:space="preserve"> con oggetti di riciclo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96" w:hRule="exact"/>
        </w:trPr>
        <w:tc>
          <w:tcPr>
            <w:tcW w:w="2738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6" w:space="0" w:color="CA4F97"/>
            </w:tcBorders>
            <w:shd w:fill="CA4F97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</w:t>
            </w:r>
          </w:p>
        </w:tc>
        <w:tc>
          <w:tcPr>
            <w:tcW w:w="7430" w:type="dxa"/>
            <w:gridSpan w:val="9"/>
            <w:tcBorders>
              <w:top w:val="single" w:sz="24" w:space="0" w:color="CA4F97"/>
              <w:left w:val="single" w:sz="6" w:space="0" w:color="CA4F97"/>
              <w:bottom w:val="single" w:sz="24" w:space="0" w:color="CA4F97"/>
              <w:right w:val="single" w:sz="8" w:space="0" w:color="000000"/>
            </w:tcBorders>
            <w:shd w:fill="CA4F97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ifiche finali di Matteo Bianchini e Giacomo Livi</w:t>
            </w:r>
          </w:p>
        </w:tc>
      </w:tr>
      <w:tr>
        <w:trPr>
          <w:trHeight w:val="2184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813" w:type="dxa"/>
            <w:gridSpan w:val="4"/>
            <w:vMerge w:val="restart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 xml:space="preserve">n. </w:t>
            </w:r>
            <w:r>
              <w:rPr>
                <w:rFonts w:cs="FrutigerLTStd-BoldCn;Cambria" w:ascii="Helvetica" w:hAnsi="Helvetica"/>
                <w:b/>
                <w:bCs/>
                <w:sz w:val="26"/>
                <w:szCs w:val="26"/>
              </w:rPr>
              <w:t>9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gg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RAPPOL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CA4F97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illusioni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ingannars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CA4F97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CA4F97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interpretare </w:t>
            </w:r>
            <w:r>
              <w:rPr>
                <w:rStyle w:val="Contenutidelmesetesto"/>
                <w:rFonts w:cs="Helvetica" w:ascii="Helvetica" w:hAnsi="Helvetica"/>
                <w:color w:val="CA4F97"/>
              </w:rPr>
              <w:t xml:space="preserve">• </w:t>
            </w:r>
            <w:r>
              <w:rPr>
                <w:rStyle w:val="Contenutidelmesetesto"/>
                <w:rFonts w:cs="Helvetica" w:ascii="Helvetica" w:hAnsi="Helvetica"/>
              </w:rPr>
              <w:t>nascondersi</w:t>
            </w:r>
          </w:p>
        </w:tc>
        <w:tc>
          <w:tcPr>
            <w:tcW w:w="4508" w:type="dxa"/>
            <w:gridSpan w:val="3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tabs>
                <w:tab w:val="clear" w:pos="170"/>
                <w:tab w:val="left" w:pos="3861" w:leader="none"/>
              </w:tabs>
              <w:ind w:left="176" w:right="113" w:hanging="142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e 1</w:t>
            </w:r>
          </w:p>
          <w:p>
            <w:pPr>
              <w:pStyle w:val="ANNTxTAB05PROGETTAZIONEannuale"/>
              <w:tabs>
                <w:tab w:val="clear" w:pos="170"/>
                <w:tab w:val="left" w:pos="3861" w:leader="none"/>
              </w:tabs>
              <w:ind w:left="176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3861" w:leader="none"/>
              </w:tabs>
              <w:ind w:left="176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lorare il binomio musica e movimento in una dimensione ludica.</w:t>
            </w:r>
          </w:p>
          <w:p>
            <w:pPr>
              <w:pStyle w:val="ANNTxTAB05PROGETTAZIONEannuale"/>
              <w:tabs>
                <w:tab w:val="clear" w:pos="170"/>
                <w:tab w:val="left" w:pos="3861" w:leader="none"/>
              </w:tabs>
              <w:ind w:left="176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3861" w:leader="none"/>
              </w:tabs>
              <w:ind w:left="176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oco di nascondino e strategia.</w:t>
            </w:r>
          </w:p>
          <w:p>
            <w:pPr>
              <w:pStyle w:val="ANNTxTAB05PROGETTAZIONEannuale"/>
              <w:tabs>
                <w:tab w:val="clear" w:pos="170"/>
                <w:tab w:val="left" w:pos="3861" w:leader="none"/>
              </w:tabs>
              <w:ind w:left="176" w:right="113" w:hanging="142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tabs>
                <w:tab w:val="clear" w:pos="170"/>
                <w:tab w:val="left" w:pos="3861" w:leader="none"/>
              </w:tabs>
              <w:ind w:left="176" w:right="113" w:hanging="142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ocare con le immagini e le illusioni della propria vista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c’è una cocca nera?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avvicinarsi al cervo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illusioni ottiche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460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813" w:type="dxa"/>
            <w:gridSpan w:val="4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08" w:type="dxa"/>
            <w:gridSpan w:val="3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2-3</w:t>
            </w:r>
          </w:p>
          <w:p>
            <w:pPr>
              <w:pStyle w:val="ANNTxTAB05PROGETTAZIONEannuale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lorare il binomio musica e movimento in una dimensione ludica.</w:t>
            </w:r>
          </w:p>
          <w:p>
            <w:pPr>
              <w:pStyle w:val="ANNTxTAB05PROGETTAZIONEannuale"/>
              <w:rPr/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ochi di nascondino e strategia.</w:t>
            </w:r>
          </w:p>
          <w:p>
            <w:pPr>
              <w:pStyle w:val="ANNTxTAB05PROGETTAZIONEannuale"/>
              <w:rPr/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ealizzare strisce animate, scomporle e ricomporle secondo diverse sequenze temporali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>: ponticello d’oro.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il barattolo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inganniamo il tempo.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339" w:hRule="exac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813" w:type="dxa"/>
            <w:gridSpan w:val="4"/>
            <w:vMerge w:val="continue"/>
            <w:tcBorders>
              <w:top w:val="single" w:sz="24" w:space="0" w:color="CA4F97"/>
              <w:left w:val="single" w:sz="24" w:space="0" w:color="CA4F97"/>
              <w:bottom w:val="single" w:sz="8" w:space="0" w:color="000000"/>
              <w:right w:val="single" w:sz="24" w:space="0" w:color="CA4F97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4508" w:type="dxa"/>
            <w:gridSpan w:val="3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Classi"/>
                <w:rFonts w:cs="Helvetica" w:ascii="Helvetica" w:hAnsi="Helvetica"/>
              </w:rPr>
              <w:t>Classi 4-5</w:t>
            </w:r>
          </w:p>
          <w:p>
            <w:pPr>
              <w:pStyle w:val="ANNTxTAB05PROGETTAZIONEannuale"/>
              <w:rPr/>
            </w:pPr>
            <w:r>
              <w:rPr>
                <w:rStyle w:val="Specialetecnologia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plorare il binomio musica e movimento in una dimensione ludica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Movimento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ochi di nascondino e strategia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Specialetecnologia"/>
                <w:rFonts w:cs="Helvetica" w:ascii="Helvetica" w:hAnsi="Helvetica"/>
              </w:rPr>
              <w:t>Immagine</w:t>
            </w:r>
          </w:p>
          <w:p>
            <w:pPr>
              <w:pStyle w:val="ANNTxTAB05PROGETTAZIONEannuale"/>
              <w:rPr/>
            </w:pPr>
            <w:r>
              <w:rPr>
                <w:rStyle w:val="ANNTABpallinoverde"/>
                <w:rFonts w:cs="Helvetica" w:ascii="Helvetica" w:hAnsi="Helvetica"/>
                <w:color w:val="CA4F97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Osservare e interpretare immagini per costruire o drammatizzare storie.</w:t>
            </w:r>
          </w:p>
        </w:tc>
        <w:tc>
          <w:tcPr>
            <w:tcW w:w="2694" w:type="dxa"/>
            <w:gridSpan w:val="2"/>
            <w:tcBorders>
              <w:top w:val="single" w:sz="24" w:space="0" w:color="CA4F97"/>
              <w:left w:val="single" w:sz="24" w:space="0" w:color="CA4F97"/>
              <w:bottom w:val="single" w:sz="24" w:space="0" w:color="CA4F97"/>
              <w:right w:val="single" w:sz="24" w:space="0" w:color="CA4F97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usica</w:t>
            </w:r>
            <w:r>
              <w:rPr>
                <w:rFonts w:cs="Helvetica" w:ascii="Helvetica" w:hAnsi="Helvetica"/>
              </w:rPr>
              <w:t xml:space="preserve">: tre marinai che tornano. </w:t>
            </w:r>
          </w:p>
          <w:p>
            <w:pPr>
              <w:pStyle w:val="ANNTxTAB05PROGETTAZIONEannuale"/>
              <w:rPr/>
            </w:pPr>
            <w:r>
              <w:rPr>
                <w:rStyle w:val="ANNtxbold"/>
                <w:rFonts w:cs="Helvetica" w:ascii="Helvetica" w:hAnsi="Helvetica"/>
              </w:rPr>
              <w:t>Movimento</w:t>
            </w:r>
            <w:r>
              <w:rPr>
                <w:rFonts w:cs="Helvetica" w:ascii="Helvetica" w:hAnsi="Helvetica"/>
              </w:rPr>
              <w:t>: le sardine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</w:rPr>
              <w:t>Immagine</w:t>
            </w:r>
            <w:r>
              <w:rPr>
                <w:rFonts w:cs="Helvetica" w:ascii="Helvetica" w:hAnsi="Helvetica"/>
              </w:rPr>
              <w:t>: l’apparenza inganna…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  <w:szCs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szCs w:val="18"/>
      <w:u w:val="thick" w:color="FFDD00"/>
      <w:vertAlign w:val="baseline"/>
      <w:lang w:val="it-IT"/>
    </w:rPr>
  </w:style>
  <w:style w:type="character" w:styleId="Classi">
    <w:name w:val="classi"/>
    <w:qFormat/>
    <w:rPr>
      <w:rFonts w:ascii="BurbankBigRegular-Bold;Cambria" w:hAnsi="BurbankBigRegular-Bold;Cambria" w:cs="BurbankBigRegular-Bold;Cambria"/>
      <w:b/>
      <w:bCs/>
      <w:color w:val="CA4F97"/>
      <w:sz w:val="22"/>
      <w:szCs w:val="22"/>
    </w:rPr>
  </w:style>
  <w:style w:type="character" w:styleId="Specialetecnologia">
    <w:name w:val="Speciale tecnologia"/>
    <w:qFormat/>
    <w:rPr>
      <w:b/>
      <w:bCs/>
      <w:caps/>
    </w:rPr>
  </w:style>
  <w:style w:type="character" w:styleId="ANNTABpallinoverde">
    <w:name w:val="ANN_TAB_pallino verde"/>
    <w:qFormat/>
    <w:rPr>
      <w:color w:val="009D3C"/>
    </w:rPr>
  </w:style>
  <w:style w:type="character" w:styleId="ANNtxbold">
    <w:name w:val="ANN._tx bold"/>
    <w:qFormat/>
    <w:rPr>
      <w:rFonts w:ascii="FrutigerLTStd-Bold;Cambria" w:hAnsi="FrutigerLTStd-Bold;Cambria" w:cs="FrutigerLTStd-Bold;Cambria"/>
      <w:b/>
      <w:bCs/>
      <w:spacing w:val="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xtabnfascicolo05PROGETTAZIONEannuale">
    <w:name w:val="ANN_tx tab_n°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1:00Z</dcterms:created>
  <dc:creator>Impaginazione</dc:creator>
  <dc:description/>
  <cp:keywords/>
  <dc:language>en-US</dc:language>
  <cp:lastModifiedBy>Impaginazione</cp:lastModifiedBy>
  <dcterms:modified xsi:type="dcterms:W3CDTF">2017-06-21T13:31:00Z</dcterms:modified>
  <cp:revision>2</cp:revision>
  <dc:subject/>
  <dc:title/>
</cp:coreProperties>
</file>